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>Предварительно Утвержден: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Советом директоров ОАО «СТАР»</w:t>
      </w:r>
    </w:p>
    <w:p>
      <w:pPr>
        <w:pStyle w:val="Heading7"/>
        <w:ind w:firstLine="567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отокол </w:t>
      </w:r>
      <w:r>
        <w:rPr>
          <w:b/>
          <w:i/>
          <w:sz w:val="24"/>
          <w:szCs w:val="24"/>
          <w:u w:val="single"/>
        </w:rPr>
        <w:t>№ СД</w:t>
      </w:r>
      <w:r>
        <w:rPr>
          <w:b/>
          <w:i/>
          <w:sz w:val="24"/>
          <w:szCs w:val="24"/>
          <w:u w:val="single"/>
          <w:lang w:val="en-US"/>
        </w:rPr>
        <w:t>-05/2011</w:t>
      </w:r>
      <w:r>
        <w:rPr>
          <w:b/>
          <w:i/>
          <w:sz w:val="24"/>
          <w:szCs w:val="24"/>
          <w:u w:val="single"/>
        </w:rPr>
        <w:t xml:space="preserve"> от 25.04.2011 г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ГОДОВОЙ ОТЧЕТ О РАБОТ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АО «СТАР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за 2010 год</w:t>
      </w:r>
    </w:p>
    <w:p>
      <w:pPr>
        <w:pStyle w:val="Normal"/>
        <w:jc w:val="center"/>
        <w:rPr>
          <w:sz w:val="36"/>
          <w:szCs w:val="52"/>
        </w:rPr>
      </w:pPr>
      <w:r>
        <w:rPr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г. Пермь – 201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 xml:space="preserve"> г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TextBody"/>
        <w:ind w:left="567" w:hanging="567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567" w:hanging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лавление</w:t>
      </w:r>
    </w:p>
    <w:p>
      <w:pPr>
        <w:pStyle w:val="TextBody"/>
        <w:ind w:left="567" w:hanging="567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64008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55pt" to="505.3pt,12.5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04754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Б ОТКРЫТОМ АКЦИОНЕРНОМ ОБЩЕСТВ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ДЕЯТЕЛЬНОСТИ ОРГАНОВ УПРАВЛЕНИЯ И КОНТРОЛЯ ОБЩЕСТВ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5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b/>
                <w:lang w:val="en-US" w:eastAsia="en-US"/>
              </w:rPr>
              <w:t>Общее собрание акционеров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6">
            <w:r>
              <w:rPr>
                <w:rStyle w:val="IndexLink"/>
                <w:lang w:val="en-US" w:eastAsia="en-US"/>
              </w:rPr>
              <w:t xml:space="preserve">2.2. </w:t>
            </w:r>
            <w:r>
              <w:rPr>
                <w:rStyle w:val="IndexLink"/>
                <w:b/>
                <w:lang w:val="en-US" w:eastAsia="en-US"/>
              </w:rPr>
              <w:t>Совет директоров</w:t>
            </w:r>
            <w:r>
              <w:rPr>
                <w:rStyle w:val="IndexLink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7">
            <w:r>
              <w:rPr>
                <w:rStyle w:val="IndexLink"/>
                <w:lang w:val="en-US" w:eastAsia="en-US"/>
              </w:rPr>
              <w:t xml:space="preserve">2.3. </w:t>
            </w:r>
            <w:r>
              <w:rPr>
                <w:rStyle w:val="IndexLink"/>
                <w:b/>
                <w:lang w:val="en-US" w:eastAsia="en-US"/>
              </w:rPr>
              <w:t>Исполнительный орган общества</w:t>
            </w:r>
            <w:r>
              <w:rPr>
                <w:rStyle w:val="IndexLink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8">
            <w:r>
              <w:rPr>
                <w:rStyle w:val="IndexLink"/>
                <w:lang w:val="en-US" w:eastAsia="en-US"/>
              </w:rPr>
              <w:t xml:space="preserve">2.4. </w:t>
            </w:r>
            <w:r>
              <w:rPr>
                <w:rStyle w:val="IndexLink"/>
                <w:b/>
                <w:lang w:val="en-US" w:eastAsia="en-US"/>
              </w:rPr>
              <w:t>Ревизионная комиссия</w:t>
            </w:r>
            <w:r>
              <w:rPr>
                <w:rStyle w:val="IndexLink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ОЖЕНИЕ ОБЩЕСТВА В ОТРАСЛИ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0">
            <w:r>
              <w:rPr>
                <w:rStyle w:val="IndexLink"/>
                <w:lang w:val="en-US" w:eastAsia="en-US"/>
              </w:rPr>
              <w:t xml:space="preserve">3.1. </w:t>
            </w:r>
            <w:r>
              <w:rPr>
                <w:rStyle w:val="IndexLink"/>
                <w:b/>
                <w:lang w:val="en-US" w:eastAsia="en-US"/>
              </w:rPr>
              <w:t>Период деятельности общества в отрасли</w:t>
            </w:r>
            <w:r>
              <w:rPr>
                <w:rStyle w:val="IndexLink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1">
            <w:r>
              <w:rPr>
                <w:rStyle w:val="IndexLink"/>
                <w:lang w:val="en-US" w:eastAsia="en-US"/>
              </w:rPr>
              <w:t xml:space="preserve">3.2. </w:t>
            </w:r>
            <w:r>
              <w:rPr>
                <w:rStyle w:val="IndexLink"/>
                <w:b/>
                <w:lang w:val="en-US" w:eastAsia="en-US"/>
              </w:rPr>
              <w:t>Основные отечественные и иностранные конкурен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ОРИТЕТНЫЕ НАПРАВЛЕНИЯ ДЕЯТЕЛЬНОСТИ ОБЩЕСТВ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3">
            <w:r>
              <w:rPr>
                <w:rStyle w:val="IndexLink"/>
                <w:lang w:val="en-US" w:eastAsia="en-US"/>
              </w:rPr>
              <w:t xml:space="preserve">4.1. </w:t>
            </w:r>
            <w:r>
              <w:rPr>
                <w:rStyle w:val="IndexLink"/>
                <w:b/>
                <w:lang w:val="en-US" w:eastAsia="en-US"/>
              </w:rPr>
              <w:t>Перечень приоритетных направлений деятельности общества</w:t>
            </w:r>
            <w:r>
              <w:rPr>
                <w:rStyle w:val="IndexLink"/>
                <w:lang w:val="en-US" w:eastAsia="en-US"/>
              </w:rPr>
              <w:t>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4">
            <w:r>
              <w:rPr>
                <w:rStyle w:val="IndexLink"/>
                <w:lang w:val="en-US" w:eastAsia="en-US"/>
              </w:rPr>
              <w:t xml:space="preserve">4.2. </w:t>
            </w:r>
            <w:r>
              <w:rPr>
                <w:rStyle w:val="IndexLink"/>
                <w:b/>
                <w:lang w:val="en-US" w:eastAsia="en-US"/>
              </w:rPr>
              <w:t>Объем инвестиций в разрезе проектов и с разбивкой по источникам</w:t>
            </w:r>
            <w:r>
              <w:rPr>
                <w:rStyle w:val="IndexLink"/>
                <w:lang w:val="en-US" w:eastAsia="en-US"/>
              </w:rPr>
              <w:t>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РАЗВИТИЯ ОБЩЕСТВА ПО ПРИОРИТЕТНЫМ НАПРАВЛЕНИЯМ ЕГО ДЕЯТЕЛЬНОСТ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б основных результатах работы общества в части приоритетных направлений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Анализ финансово-хозяйственной деятельности</w:t>
            </w:r>
            <w:r>
              <w:rPr>
                <w:rStyle w:val="IndexLink"/>
                <w:lang w:val="en-US" w:eastAsia="en-US"/>
              </w:rPr>
              <w:t>.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8">
            <w:r>
              <w:rPr>
                <w:rStyle w:val="IndexLink"/>
                <w:lang w:val="en-US" w:eastAsia="en-US"/>
              </w:rPr>
              <w:t xml:space="preserve">5.3.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Выполнение бюджета движения денежных средств</w:t>
            </w:r>
            <w:r>
              <w:rPr>
                <w:rStyle w:val="IndexLink"/>
                <w:lang w:val="en-US" w:eastAsia="en-US"/>
              </w:rPr>
              <w:t>.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 СОВЕРШЕНИИ ОТКРЫТЫМ АКЦИОНЕРНЫМ ОБЩЕСТВОМ В ОТЧЁТНОМ ГОДУ КРУПНЫХ СДЕЛОК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 СОВЕРШЕННЫХ ОТКРЫТЫМ АКЦИОНЕРНЫМ ОБЩЕСТВОМ В ОТЧЁТНОМ ГОДУ СДЕЛОК, В СОВЕРШЕНИИ КОТОРЫХ ИМЕЕТСЯ ЗАИНТЕРЕСОВАННОСТЬ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ЁТ О ВЫПЛАТЕ ОБЪЯВЛЕННЫХ (НАЧИСЛЕННЫХ) ДИВИДЕНДОВ ПО АКЦИЯМ ОБЩЕСТВА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ОСНОВНЫХ ФАКТОРОВ РИСКА, СВЯЗАННЫХ С ДЕЯТЕЛЬНОСТЬЮ ОБЩЕСТВА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10196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04754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Ы РАЗВИТИЯ ОБЩЕСТВА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47549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ОСНОВНЫЕ ЦЕЛИ И ЗАДАЧИ ОАО «СТАР» НА 2011 год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ind w:left="567" w:hanging="567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0" w:name="__RefHeading___Toc290475473"/>
      <w:bookmarkEnd w:id="0"/>
      <w:r>
        <w:rPr>
          <w:b/>
          <w:bCs/>
          <w:color w:val="000000"/>
          <w:sz w:val="28"/>
          <w:szCs w:val="28"/>
        </w:rPr>
        <w:t>1.</w:t>
        <w:tab/>
        <w:t>ОБЩИЕ СВЕДЕНИЯ ОБ ОТКРЫТОМ АКЦИОНЕРНОМ ОБЩЕСТВЕ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ное наименование открытого акционерного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>Открытое акционерное общество «СТАР» (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OPEN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JOINT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STOCK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COMPANY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 «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STAR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»). О</w:t>
      </w:r>
      <w:r>
        <w:rPr>
          <w:sz w:val="28"/>
          <w:szCs w:val="28"/>
        </w:rPr>
        <w:t>бщество создано при  приватизации государственного предприятия «Пермское агрегатное конструкторское бюро» в соответствии с планом приватизации, утвержденным Указом Президента РФ от 01.07.1992г. №721, и зарегистрировано в администрации Свердловского района г. Перми 05.09.1994г. постановлением № 400-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Номер и дата выдачи свидетельства о государственной регистрации - № 3468 от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05.09.1994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>Субъект Российской Федерации - Пермский край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>Юридический адрес - 614000, г. Пермь, ул. Куйбышева, 140а; ул. Яблочкова, 36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Почтовый адрес - 614990, г. Пермь, ул. Куйбышева, 140а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6.</w:t>
      </w:r>
      <w:r>
        <w:rPr>
          <w:sz w:val="28"/>
          <w:szCs w:val="28"/>
        </w:rPr>
        <w:t xml:space="preserve"> Контактный телефон -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(342) 249-69-84, 249-69-68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7.</w:t>
      </w:r>
      <w:r>
        <w:rPr>
          <w:sz w:val="28"/>
          <w:szCs w:val="28"/>
        </w:rPr>
        <w:t xml:space="preserve"> Факс -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(342) 242-82-57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8.</w:t>
      </w:r>
      <w:r>
        <w:rPr>
          <w:sz w:val="28"/>
          <w:szCs w:val="28"/>
        </w:rPr>
        <w:t xml:space="preserve"> Адрес электронной почты –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видами производственной и хозяйственной деятельности эмитента являютс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12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, производство и ремонт гидравлических, электронных агрегатов и систем топливопитания и управления авиационными двигателя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12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, производство и ремонт систем автоматического управления и регулирования газотурбинными установками газоперекачивающих станций и газотурбинными установками силовых электростанций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0.</w:t>
      </w:r>
      <w:r>
        <w:rPr>
          <w:sz w:val="28"/>
          <w:szCs w:val="28"/>
        </w:rPr>
        <w:t xml:space="preserve"> Полное наименование и адрес регистратора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Пермский филиал общества с ограниченной ответственностью «Специализированная регистрационная компания «Регион», 614000, Россия, г.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  <w:lang w:val="en-US"/>
        </w:rPr>
        <w:t> 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Пермь, ул. Пушкина, д. 21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1.</w:t>
      </w:r>
      <w:r>
        <w:rPr>
          <w:sz w:val="28"/>
          <w:szCs w:val="28"/>
        </w:rPr>
        <w:t xml:space="preserve"> Размер уставного капитала составляет 5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2,771 тыс. руб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2.</w:t>
      </w:r>
      <w:r>
        <w:rPr>
          <w:sz w:val="28"/>
          <w:szCs w:val="28"/>
        </w:rPr>
        <w:t xml:space="preserve"> Общее количество акций – 1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2 шт.</w:t>
      </w:r>
    </w:p>
    <w:p>
      <w:pPr>
        <w:pStyle w:val="21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Cs w:val="28"/>
        </w:rPr>
        <w:t>1.13.</w:t>
      </w:r>
      <w:r>
        <w:rPr>
          <w:szCs w:val="28"/>
        </w:rPr>
        <w:t xml:space="preserve"> Количество обыкновенных акций – 85</w:t>
      </w:r>
      <w:r>
        <w:rPr>
          <w:szCs w:val="28"/>
          <w:lang w:val="en-US"/>
        </w:rPr>
        <w:t> </w:t>
      </w:r>
      <w:r>
        <w:rPr>
          <w:szCs w:val="28"/>
        </w:rPr>
        <w:t>699</w:t>
      </w:r>
      <w:r>
        <w:rPr>
          <w:szCs w:val="28"/>
          <w:lang w:val="en-US"/>
        </w:rPr>
        <w:t> </w:t>
      </w:r>
      <w:r>
        <w:rPr>
          <w:szCs w:val="28"/>
        </w:rPr>
        <w:t>156 шт., в том числе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1-ый выпуск –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6 шт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2-ой выпуск – 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7 800 ш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4.</w:t>
      </w:r>
      <w:r>
        <w:rPr>
          <w:sz w:val="28"/>
          <w:szCs w:val="28"/>
        </w:rPr>
        <w:t xml:space="preserve"> Номинальная стоимость обыкновенных акций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42 849,578 тыс. руб., в т. ч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ый выпуск – 35 678 тыс. руб.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ой выпуск – 42 813,900 тыс. руб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5.</w:t>
      </w:r>
      <w:r>
        <w:rPr>
          <w:sz w:val="28"/>
          <w:szCs w:val="28"/>
        </w:rPr>
        <w:t xml:space="preserve"> Государственный регистрационный номер выпуска обыкновенных акций и дата государственной регистрации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-ы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56-1-П-655 от 19.10.1994;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-о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56-1п-1009 от 31.07.1996.</w:t>
      </w:r>
    </w:p>
    <w:p>
      <w:pPr>
        <w:pStyle w:val="21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Cs w:val="28"/>
        </w:rPr>
        <w:t>1.16.</w:t>
      </w:r>
      <w:r>
        <w:rPr>
          <w:szCs w:val="28"/>
        </w:rPr>
        <w:t xml:space="preserve"> Количество привилегированных акций типа А:</w:t>
      </w:r>
    </w:p>
    <w:p>
      <w:pPr>
        <w:pStyle w:val="2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>всего – 28 566 386 шт., в т. ч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ый выпуск – 23 786 шт.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2-о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28 542 600 </w:t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7.</w:t>
      </w:r>
      <w:r>
        <w:rPr>
          <w:sz w:val="28"/>
          <w:szCs w:val="28"/>
        </w:rPr>
        <w:t xml:space="preserve"> Номинальная стоимость привилегированных акций типа А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всего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14 283,193 </w:t>
      </w:r>
      <w:r>
        <w:rPr>
          <w:sz w:val="28"/>
          <w:szCs w:val="28"/>
        </w:rPr>
        <w:t>тыс. руб., в т. ч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1-ы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11,893</w:t>
      </w:r>
      <w:r>
        <w:rPr>
          <w:sz w:val="28"/>
          <w:szCs w:val="28"/>
        </w:rPr>
        <w:t xml:space="preserve"> тыс. руб.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2-о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14 271,300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8.</w:t>
      </w:r>
      <w:r>
        <w:rPr>
          <w:sz w:val="28"/>
          <w:szCs w:val="28"/>
        </w:rPr>
        <w:t xml:space="preserve"> Государственный регистрационный номер выпуска привилегированных акций и дата государственной регистрации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-ы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56-1-П-655 от 19.10.1994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2-ой выпуск –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56-1п-1009 от 31.07.1996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19.</w:t>
      </w:r>
      <w:r>
        <w:rPr>
          <w:sz w:val="28"/>
          <w:szCs w:val="28"/>
        </w:rPr>
        <w:t xml:space="preserve"> Сумма вклада Российской Федерации – не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20.</w:t>
      </w:r>
      <w:r>
        <w:rPr>
          <w:sz w:val="28"/>
          <w:szCs w:val="28"/>
        </w:rPr>
        <w:t xml:space="preserve"> Доля Российской Федерации в уставном капитале – не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21.</w:t>
      </w:r>
      <w:r>
        <w:rPr>
          <w:sz w:val="28"/>
          <w:szCs w:val="28"/>
        </w:rPr>
        <w:t xml:space="preserve"> Доля Российской Федерации по обыкновенным акциям – не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22.</w:t>
      </w:r>
      <w:r>
        <w:rPr>
          <w:sz w:val="28"/>
          <w:szCs w:val="28"/>
        </w:rPr>
        <w:t xml:space="preserve"> Доля Российской Федерации по привилегированным акциям – нет.</w:t>
      </w:r>
    </w:p>
    <w:p>
      <w:pPr>
        <w:pStyle w:val="31"/>
        <w:tabs>
          <w:tab w:val="clear" w:pos="720"/>
          <w:tab w:val="left" w:pos="567" w:leader="none"/>
          <w:tab w:val="left" w:pos="2268" w:leader="none"/>
        </w:tabs>
        <w:spacing w:before="120" w:after="0"/>
        <w:rPr/>
      </w:pPr>
      <w:r>
        <w:rPr>
          <w:b/>
          <w:bCs/>
          <w:color w:val="000000"/>
          <w:spacing w:val="0"/>
          <w:w w:val="100"/>
          <w:szCs w:val="28"/>
        </w:rPr>
        <w:t>1.23.</w:t>
      </w:r>
      <w:r>
        <w:rPr>
          <w:color w:val="000000"/>
          <w:spacing w:val="0"/>
          <w:w w:val="100"/>
          <w:szCs w:val="28"/>
        </w:rPr>
        <w:t xml:space="preserve"> Основными акционерами общества, доля которых в уставном капитале более 5%, являются: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567" w:leader="none"/>
          <w:tab w:val="left" w:pos="1418" w:leader="none"/>
        </w:tabs>
        <w:spacing w:before="120" w:after="0"/>
        <w:ind w:left="0" w:hanging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Закрытое акционерное общество «Депозитарно-клиринговая компания»;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567" w:leader="none"/>
        </w:tabs>
        <w:spacing w:before="120" w:after="0"/>
        <w:ind w:left="0" w:hanging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Дудкин Юрий Петрович.</w:t>
      </w:r>
    </w:p>
    <w:p>
      <w:pPr>
        <w:pStyle w:val="31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color w:val="000000"/>
          <w:spacing w:val="0"/>
          <w:w w:val="100"/>
          <w:szCs w:val="28"/>
        </w:rPr>
        <w:t>1.24.</w:t>
      </w:r>
      <w:r>
        <w:rPr>
          <w:color w:val="000000"/>
          <w:spacing w:val="0"/>
          <w:w w:val="100"/>
          <w:szCs w:val="28"/>
        </w:rPr>
        <w:t xml:space="preserve"> Российская Федерация не имеет специального права на участие в управлении открытым акционерным обществом ("золотой акции"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bCs/>
          <w:sz w:val="28"/>
          <w:szCs w:val="28"/>
        </w:rPr>
        <w:t>1.25.</w:t>
      </w:r>
      <w:r>
        <w:rPr>
          <w:sz w:val="28"/>
          <w:szCs w:val="28"/>
        </w:rPr>
        <w:t xml:space="preserve"> Полное наименование и адрес аудитора общества: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>Общество с ограниченной ответственностью «Научно-технический центр аудита предприятий ВПК», место нахождения: 121357, Россия, г. Москва, ул. Верейская, д. 21, стр. 141, тел. (499) 558-003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кс: (499) 558-0032.</w:t>
      </w:r>
    </w:p>
    <w:p>
      <w:pPr>
        <w:pStyle w:val="31"/>
        <w:tabs>
          <w:tab w:val="clear" w:pos="720"/>
          <w:tab w:val="left" w:pos="2268" w:leader="none"/>
        </w:tabs>
        <w:spacing w:before="0" w:after="0"/>
        <w:rPr>
          <w:b/>
          <w:b/>
          <w:bCs/>
          <w:color w:val="000000"/>
          <w:spacing w:val="0"/>
          <w:w w:val="100"/>
          <w:sz w:val="28"/>
          <w:szCs w:val="28"/>
          <w:lang w:val="en-US"/>
        </w:rPr>
      </w:pPr>
      <w:r>
        <w:rPr>
          <w:b/>
          <w:bCs/>
          <w:color w:val="000000"/>
          <w:spacing w:val="0"/>
          <w:w w:val="100"/>
          <w:sz w:val="28"/>
          <w:szCs w:val="28"/>
          <w:lang w:val="en-US"/>
        </w:rPr>
      </w:r>
    </w:p>
    <w:p>
      <w:pPr>
        <w:pStyle w:val="31"/>
        <w:tabs>
          <w:tab w:val="clear" w:pos="720"/>
          <w:tab w:val="left" w:pos="2268" w:leader="none"/>
        </w:tabs>
        <w:spacing w:before="0" w:after="0"/>
        <w:rPr>
          <w:b/>
          <w:b/>
          <w:bCs/>
          <w:color w:val="000000"/>
          <w:spacing w:val="0"/>
          <w:w w:val="100"/>
          <w:lang w:val="en-US"/>
        </w:rPr>
      </w:pPr>
      <w:r>
        <w:rPr>
          <w:b/>
          <w:bCs/>
          <w:color w:val="000000"/>
          <w:spacing w:val="0"/>
          <w:w w:val="100"/>
          <w:lang w:val="en-US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1" w:name="__RefHeading___Toc290475474"/>
      <w:bookmarkEnd w:id="1"/>
      <w:r>
        <w:rPr>
          <w:b/>
          <w:bCs/>
          <w:color w:val="000000"/>
          <w:sz w:val="28"/>
          <w:szCs w:val="28"/>
        </w:rPr>
        <w:t>2.</w:t>
        <w:tab/>
        <w:t>ХАРАКТЕРИСТИКА ДЕЯТЕЛЬНОСТИ ОРГАНОВ УПРАВЛЕНИЯ И КОНТРОЛЯ ОБЩЕСТВА</w:t>
      </w:r>
    </w:p>
    <w:p>
      <w:pPr>
        <w:pStyle w:val="Heading1"/>
        <w:spacing w:before="120" w:after="0"/>
        <w:jc w:val="both"/>
        <w:rPr/>
      </w:pPr>
      <w:bookmarkStart w:id="2" w:name="__RefHeading___Toc290475475"/>
      <w:bookmarkEnd w:id="2"/>
      <w:r>
        <w:rPr>
          <w:b/>
          <w:bCs/>
          <w:color w:val="000000"/>
          <w:sz w:val="28"/>
          <w:szCs w:val="28"/>
        </w:rPr>
        <w:t xml:space="preserve">2.1 </w:t>
      </w:r>
      <w:r>
        <w:rPr>
          <w:bCs/>
          <w:color w:val="000000"/>
          <w:sz w:val="28"/>
          <w:szCs w:val="28"/>
        </w:rPr>
        <w:t>Общее собрание акционеров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ОАО «СТАР» является общее собрание акционеров. Годовое общее собрание акционеров по итогам работы 2009г. состоялось 20.05.2010г.</w:t>
      </w:r>
    </w:p>
    <w:p>
      <w:pPr>
        <w:pStyle w:val="21"/>
        <w:tabs>
          <w:tab w:val="clear" w:pos="720"/>
          <w:tab w:val="left" w:pos="567" w:leader="none"/>
        </w:tabs>
        <w:rPr>
          <w:szCs w:val="28"/>
          <w:lang w:val="en-US"/>
        </w:rPr>
      </w:pPr>
      <w:r>
        <w:rPr>
          <w:szCs w:val="28"/>
        </w:rPr>
        <w:t>Повестка дн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отчета Общест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й бухгалтерской отчетности, в том числе отчетов о прибылях и убытках Общест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спределения прибыли Общества по результатам 2009 год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 размере, сроках и форме выплаты дивидендов по результатам 2009 год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bookmarkStart w:id="3" w:name="__RefHeading___Toc290475476"/>
      <w:bookmarkEnd w:id="3"/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Cs/>
          <w:color w:val="000000"/>
          <w:sz w:val="28"/>
          <w:szCs w:val="28"/>
        </w:rPr>
        <w:t>Совет директоров.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Совет директоров Общества осуществляет общее руководство деятельностью общества, за исключением вопросов, отнесённых Федеральным Законом "«Об акционерных обществах» к компетенции общего собрания акционеров.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rPr/>
      </w:pPr>
      <w:r>
        <w:rPr/>
        <w:t>Совет директоров был избран на общем собрании акционеров 20 мая 2010года в количестве 9 человек в следующем составе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528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 и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в совете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ликов Дмитрий Юрьевич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ОАО «ОПК «ОБОРОНПРОМ», 1968 г.р., образование высшее,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тько Василий Пе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«ОПК «ОБОРОНПРОМ», 1953 г.р., образование высшее,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 Юрий Пе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-главный конструктор ОАО «СТАР», 1947 г.р.; образование высшее; доля в уставном капитале Общества – 15,093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ческул Михаил Дмитри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Управляющий директор ОАО «ПМЗ»; </w:t>
            </w:r>
            <w:r>
              <w:rPr>
                <w:sz w:val="22"/>
                <w:szCs w:val="22"/>
              </w:rPr>
              <w:t>1953 г.р.; образование высшее,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ев Григорий Борис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копоративного финансирования и управления активами ОАО «ОПК «ОБОРОНПРОМ», 1981 г.р.; образование высшее;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Осин Павел Михайл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«ОПК «ОБОРОНПРОМ» по правовым и корпоративным вопросам, 1978 г.р.; образование высшее;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ков Валентин Васил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енерального директора-главного конструктора ОАО «СТАР» по экономике и финансам , 1938 г.р.; образование высшее; доля в уставном капитале Общества – 0,06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ергей Вла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Генеральный директор ОАО «ПАО «Инкар», с 02.09.2009г. коммерческий директор ОАО «НПО «Сатурн»; 1969 г.р.; образование высшее;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Петров Дмитрий Евген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«ОПК «ОБОРОНПРОМ»; 1967 г.р.; образование высшее; доли в уставном капитале Общества не име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21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>Заседания Совета директоров (даты и номера протоколов, вопросы повесток дня)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1/10 от 19.02.2010г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>1.1. Принять предложение акционера Общества Дудкина Ю.П. от 05.02.2010г. и включить следующие вопросы в повестку дня годового общего собрания акционеров по итогам работы за 2009г.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Утверждение годового отчета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>Утверждение годовой бухгалтерской отчетности, в том числе отчетов о прибылях и убытках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Утверждение распределение прибыли Общества по результатам 2009г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 размерах, сроках и форме выплаты дивидендов по результатам 2009г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Избрание членов совета директоров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2/10 от 19.03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вестка дня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>
          <w:sz w:val="28"/>
          <w:szCs w:val="28"/>
        </w:rPr>
      </w:pPr>
      <w:r>
        <w:rPr>
          <w:sz w:val="28"/>
          <w:szCs w:val="28"/>
        </w:rPr>
        <w:t>Созыв и подготовка годового общего собрания акционеров Общества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ормы, даты, времени и  места проведения годового общего собрания акционеров Общества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/>
      </w:pPr>
      <w:r>
        <w:rPr>
          <w:sz w:val="28"/>
          <w:szCs w:val="28"/>
        </w:rPr>
        <w:t>Определение даты составления списка лиц, имеющих право на участие в годовом общем собрании акционеров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/>
      </w:pPr>
      <w:r>
        <w:rPr>
          <w:sz w:val="28"/>
          <w:szCs w:val="28"/>
        </w:rPr>
        <w:t xml:space="preserve">Определение акционеров, имеющих право на участие в годовом общем собрании с правом голоса по вопросам повестки дня. 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вестки дня годового общего собрания акционеров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рядка и текста сообщения акционерам о проведении годового общего собрания акционеров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659" w:leader="none"/>
          <w:tab w:val="left" w:pos="1134" w:leader="none"/>
          <w:tab w:val="left" w:pos="7371" w:leader="none"/>
        </w:tabs>
        <w:ind w:left="659" w:hanging="19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еречня информации, подлежащей предоставлению акционерам при подготовке к годовому общему собранию акционеров.</w:t>
      </w:r>
    </w:p>
    <w:p>
      <w:pPr>
        <w:pStyle w:val="Normal1"/>
        <w:tabs>
          <w:tab w:val="clear" w:pos="720"/>
          <w:tab w:val="left" w:pos="-1800" w:leader="none"/>
          <w:tab w:val="left" w:pos="-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3/10 от 15.04.2010г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вестка дня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13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предварительное утверждение годового отчета Общества за 2009 г. 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13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редварительное утверждение годовой бухгалтерской отчетности, в том числе отчетов о прибылях и убытках Общества по итогам 2009г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134" w:leader="none"/>
          <w:tab w:val="left" w:pos="7371" w:leader="none"/>
        </w:tabs>
        <w:jc w:val="both"/>
        <w:rPr/>
      </w:pPr>
      <w:r>
        <w:rPr>
          <w:sz w:val="28"/>
          <w:szCs w:val="28"/>
        </w:rPr>
        <w:t>Утверждение проекта распределения прибыли Общества по результатам 2009 г., в том числе рекомендации по размеру дивидендов и порядку выплаты дивидендов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134" w:leader="none"/>
          <w:tab w:val="left" w:pos="737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134" w:leader="none"/>
          <w:tab w:val="left" w:pos="737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ждение рабочих органов  годового общего собрания акционеров.</w:t>
      </w:r>
    </w:p>
    <w:p>
      <w:pPr>
        <w:pStyle w:val="Normal1"/>
        <w:tabs>
          <w:tab w:val="clear" w:pos="720"/>
          <w:tab w:val="left" w:pos="-1800" w:leader="none"/>
          <w:tab w:val="left" w:pos="-1080" w:leader="none"/>
        </w:tabs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4/10 от 14.05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134" w:leader="none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Рассмотрение итогов финансовой деятельности Обществ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0 г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5/10 от 20.05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1"/>
        <w:numPr>
          <w:ilvl w:val="0"/>
          <w:numId w:val="26"/>
        </w:numPr>
        <w:tabs>
          <w:tab w:val="clear" w:pos="720"/>
          <w:tab w:val="left" w:pos="-1800" w:leader="none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рание председателя Совета директоров Общества.</w:t>
      </w:r>
    </w:p>
    <w:p>
      <w:pPr>
        <w:pStyle w:val="Normal1"/>
        <w:numPr>
          <w:ilvl w:val="0"/>
          <w:numId w:val="26"/>
        </w:numPr>
        <w:tabs>
          <w:tab w:val="clear" w:pos="720"/>
          <w:tab w:val="left" w:pos="-1800" w:leader="none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рание заместителя председателя Совета директоров Общества.</w:t>
      </w:r>
    </w:p>
    <w:p>
      <w:pPr>
        <w:pStyle w:val="Normal1"/>
        <w:numPr>
          <w:ilvl w:val="0"/>
          <w:numId w:val="26"/>
        </w:numPr>
        <w:tabs>
          <w:tab w:val="clear" w:pos="720"/>
          <w:tab w:val="left" w:pos="-1800" w:leader="none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екретаря Совета директоров Общест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6/10 от 09.07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ение заключения договора об открытии возобновляемой кредитной линии на сумму не более 30 000 000 (Тридцать миллионов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добрение заключения договора залога готовой продукции и основных средств (недвижимости, оборудования, товаров в обороте) на сумму не более 63 000 000 (Шестьдесят три миллиона) рублей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7/10 от 28.07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добрение заключения с ОАО Банк ЗЕНИТ в лице Пермского филиала ОАО Банк ЗЕНИТ договора об открытии возобновляемой кредитной линии на сумму не более 15 000 000 (Пятнадцать миллионов) рублей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. Одобрение заключения с ОАО Банк ЗЕНИТ в лице Пермского филиала ОАО Банк ЗЕНИТ  договора залога готовой продукции, основных средств (недвижимости, оборудования, товаров в обороте)  на сумму не более 32 000 000 (Тридцать два  миллиона)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8/10 от 17.08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ждение плана работы Совета директоров Общества на 2010-2011г.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основных показателей бюджета Общества на 2010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ждение плана мероприятий по реорганизации ОАО «СТАР» и ОАО «ПАО «Инкар» в форме присоединения ОАО «ПАО «Инкар» к ОАО «СТА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тоги финансовой деятельности Общества за первое полугодие 2010г. Рассмотрение бухгалтерского баланса, счета прибылей и убытков за первое полугодие 2010г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7371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09/10 от 31.08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1"/>
        <w:tabs>
          <w:tab w:val="clear" w:pos="720"/>
          <w:tab w:val="left" w:pos="-1800" w:leader="none"/>
          <w:tab w:val="left" w:pos="-1080" w:leader="none"/>
        </w:tabs>
        <w:ind w:firstLine="540"/>
        <w:jc w:val="both"/>
        <w:rPr/>
      </w:pPr>
      <w:r>
        <w:rPr>
          <w:sz w:val="28"/>
          <w:szCs w:val="28"/>
        </w:rPr>
        <w:t>1. Рассмотрение и утверждение положения о бизнес - планировании на предприятиях группы «УК «ОДК»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10/10 от 12.10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 реорганизации Обще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О вынесении для решения общего собрания акционеров вопроса о ре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Об одобрении договора о присоединении Открытого акционерного общества «Пермское агрегатное объединение «Инкар» к Открытому акционерному обществу «СТАР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Об утверждении текста обоснования условий и порядка реорганизации Общества</w:t>
      </w:r>
      <w:r>
        <w:rPr>
          <w:b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 созыве Внеочередного общего собрания акцион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 рекомендациях Совета директоров внеочередному общему собранию акционеров по вопросу об увеличении уставного капитала Общества путем дополнительного выпуска обыкновенных акций, размещаемых путем конвертации обыкновенных акций ОАО «ПАО «Инкар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 определении рыночной стоимости акций, выкупаемых по требованию акционе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О рассмотрении проекта изменений и дополнений в Устав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 передаче мобилизационного задания от ОАО «ПАО «Инкар» в ОАО «СТАР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 введении в действие разработанных ОАО «ОПК «ОБОРОНПРОМ» нормативных документов по безопасности, в соответствии с поручением от 16.08.2010 № ОП 13/29-3313-01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7371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11/10 от 19.10.2010г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добрение заключения с ОАО Банк ЗЕНИТ в лице Пермского филиала ОАО Банк ЗЕНИТ договора об открытии возобновляемой кредитной линии на сумму не более 15 000 000 (Пятнадцать миллионов) рубл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добрение заключения с ОАО Банк ЗЕНИТ в лице Пермского филиала ОАО Банк ЗЕНИТ  договора залога готовой продукции, основных средств (оборудования, недвижимости) на сумму не более 31 000 000 (Тридцать один миллион) рублей»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7371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sz w:val="28"/>
          <w:szCs w:val="28"/>
        </w:rPr>
        <w:t xml:space="preserve">Протокол заседания № СД – </w:t>
      </w:r>
      <w:r>
        <w:rPr>
          <w:b/>
          <w:bCs/>
          <w:sz w:val="28"/>
          <w:szCs w:val="28"/>
        </w:rPr>
        <w:t>12/10 от 03.12.2010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ие решения о дополнительном выпуске ценных бума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тоги финансовой деятельности Общества, рассмотрение бухгалтерской отчетности и основных финансово-экономических показателей за 9 месяцев 2010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добрение заключения с ОАО Банк ЗЕНИТ в лице Пермского филиала ОАО Банк ЗЕНИТ договора об открытии возобновляемой кредитной линии на сумму не более 15 000 000 (Пятнадцать миллионов) рублей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добрение заключения с ОАО Банк ЗЕНИТ в лице Пермского филиала ОАО Банк ЗЕНИТ  договора залога готовой продукции, основных средств (недвижимости, оборудования, товаров в обороте)  на сумму не более 32 000 000 (Тридцать два  миллиона) рубл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7371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both"/>
        <w:rPr/>
      </w:pPr>
      <w:bookmarkStart w:id="4" w:name="__RefHeading___Toc290475477"/>
      <w:bookmarkEnd w:id="4"/>
      <w:r>
        <w:rPr>
          <w:b/>
          <w:bCs/>
          <w:color w:val="000000"/>
          <w:sz w:val="28"/>
          <w:szCs w:val="28"/>
        </w:rPr>
        <w:t xml:space="preserve">2.3. </w:t>
      </w:r>
      <w:r>
        <w:rPr>
          <w:bCs/>
          <w:color w:val="000000"/>
          <w:sz w:val="28"/>
          <w:szCs w:val="28"/>
        </w:rPr>
        <w:t>Исполнительный орган обществ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ся единоличным исполнительным органом общества – генеральным директор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м собрании акционеров 25 мая 2007 года сроком на 5 лет избран Генеральным директором Общества Дудкин Юрий Петрович,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 xml:space="preserve">1947 г.р.; образование высшее; </w:t>
      </w:r>
      <w:r>
        <w:rPr>
          <w:sz w:val="28"/>
          <w:szCs w:val="28"/>
        </w:rPr>
        <w:t xml:space="preserve">доля в уставном капитале Общества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– 15,091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/>
      </w:pPr>
      <w:bookmarkStart w:id="5" w:name="__RefHeading___Toc290475478"/>
      <w:bookmarkEnd w:id="5"/>
      <w:r>
        <w:rPr>
          <w:b/>
          <w:bCs/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Ревизионная комисс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 собранием акционеров избрана ревизионная комиссия Общества на срок до следующего годового общего собрания акционеров в составе 3-х человек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Сушкова Светлана Николаевна, главный специалист отдела инвестиционного проектирования и анализа Департамента корпоративного финансирования и управления активами ОАО «ОПК «Оборонпром»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Завилов Илья Михайлович, ведущий специалист отдела инвестиционного проектирования и анализа Департамента корпоративного финансирования и управления активами ОАО «ОПК «Оборонпром»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Баяндина Екатерина Александровна, заместитель главного бухгалтера ОАО «СТАР».</w:t>
      </w:r>
    </w:p>
    <w:p>
      <w:pPr>
        <w:pStyle w:val="31"/>
        <w:spacing w:before="0" w:after="0"/>
        <w:ind w:firstLine="709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Ревизионной комиссией ОАО «СТАР» на основании данных бухгалтерской отчётности дано заключение о финансово-хозяйственной деятельности общества за 2010 год. В соответствии с Заключением ревизионной комиссии и согласно мнению аудитора, данные достоверны и обеспечивают во всех существенных аспектах отражение результатов финансово-хозяйственной деятельности Общества.</w:t>
      </w:r>
    </w:p>
    <w:p>
      <w:pPr>
        <w:pStyle w:val="31"/>
        <w:spacing w:before="0" w:after="0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6" w:name="__RefHeading___Toc290475479"/>
      <w:bookmarkEnd w:id="6"/>
      <w:r>
        <w:rPr>
          <w:b/>
          <w:bCs/>
          <w:color w:val="000000"/>
          <w:sz w:val="28"/>
          <w:szCs w:val="28"/>
        </w:rPr>
        <w:t>3.</w:t>
        <w:tab/>
        <w:t>ПОЛОЖЕНИЕ ОБЩЕСТВА В ОТРАСЛИ</w:t>
      </w:r>
    </w:p>
    <w:p>
      <w:pPr>
        <w:pStyle w:val="Heading1"/>
        <w:spacing w:before="120" w:after="0"/>
        <w:jc w:val="both"/>
        <w:rPr/>
      </w:pPr>
      <w:bookmarkStart w:id="7" w:name="__RefHeading___Toc290475480"/>
      <w:bookmarkEnd w:id="7"/>
      <w:r>
        <w:rPr>
          <w:b/>
          <w:bCs/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Период деятельности общества в отрасли.</w:t>
      </w:r>
    </w:p>
    <w:p>
      <w:pPr>
        <w:pStyle w:val="TextBody"/>
        <w:spacing w:before="12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ОАО «СТАР» работает в области разработки систем автоматического управления авиационными двигателями более 60 лет и 15 лет (с 90-х годов) занимается разработками и наземным применением промышленной автоматики для силовых установок. При этом Общество является лидером в России и странах СНГ в области разработки и производства комплексных электронно-гидромеханических систем управления современными газотурбинными двигателями (ГТД). На сегодняшний день ОАО «СТАР» является единственным в России и странах СНГ разработчиком и изготовителем комплексных систем управления включая электронную и гидромеханическую часть.</w:t>
      </w:r>
    </w:p>
    <w:p>
      <w:pPr>
        <w:pStyle w:val="TextBody"/>
        <w:spacing w:before="12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bookmarkStart w:id="8" w:name="__RefHeading___Toc290475481"/>
      <w:bookmarkEnd w:id="8"/>
      <w:r>
        <w:rPr>
          <w:b/>
          <w:bCs/>
          <w:color w:val="000000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Основные отечественные и иностранные конкуренты: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u w:val="single"/>
        </w:rPr>
        <w:t>В области авиационного агрегатостроения и создания САУ ГТД</w:t>
      </w:r>
      <w:r>
        <w:rPr>
          <w:color w:val="000000"/>
          <w:sz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64" w:hanging="64"/>
        <w:jc w:val="both"/>
        <w:rPr>
          <w:color w:val="000000"/>
          <w:sz w:val="28"/>
        </w:rPr>
      </w:pPr>
      <w:r>
        <w:rPr>
          <w:color w:val="000000"/>
          <w:sz w:val="28"/>
        </w:rPr>
        <w:t>по гидромеханической част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4"/>
        <w:gridCol w:w="3876"/>
      </w:tblGrid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АО «НПП «Темп» им. Ф. Коротко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г. Москва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АО «ОМКБ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, г. Омск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АО «ХАКБ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краина, г. Харьков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milt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ndstrand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ША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ecma Control Systems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нция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owty Fuel Systems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лия (Великобритания)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ucas Aerospace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лия (Великобритания)</w:t>
            </w:r>
          </w:p>
        </w:tc>
      </w:tr>
    </w:tbl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64" w:hanging="64"/>
        <w:jc w:val="both"/>
        <w:rPr/>
      </w:pPr>
      <w:r>
        <w:rPr/>
        <w:t>по электронной ча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4"/>
        <w:gridCol w:w="3876"/>
      </w:tblGrid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НПП «Темп» им. Ф. Коротко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г. Москва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АКБ «Молния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г. Уфа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Климов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г. С-Петербург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КБ «Электроприбор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г. Саратов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milt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ndstrand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ША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ecma Control Systems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нция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owty Fuel Systems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лия (Великобритания)</w:t>
            </w:r>
          </w:p>
        </w:tc>
      </w:tr>
      <w:tr>
        <w:trPr>
          <w:trHeight w:val="240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ucas Aerospace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лия (Великобрит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стемам автоматического управления (САУ) промышленного применения:</w:t>
      </w:r>
    </w:p>
    <w:p>
      <w:pPr>
        <w:pStyle w:val="21"/>
        <w:spacing w:before="120" w:after="0"/>
        <w:rPr/>
      </w:pPr>
      <w:r>
        <w:rPr>
          <w:color w:val="000000"/>
          <w:szCs w:val="22"/>
        </w:rPr>
        <w:t>- в сегменте САУ газотурбинных двигателей (ГТД) для газоперекачивающих агрегатов (ГПА) и энергоблоков (ЭБ) электростанций:</w:t>
      </w:r>
    </w:p>
    <w:p>
      <w:pPr>
        <w:pStyle w:val="Normal"/>
        <w:ind w:left="709" w:firstLine="11"/>
        <w:jc w:val="both"/>
        <w:rPr/>
      </w:pPr>
      <w:r>
        <w:rPr>
          <w:color w:val="000000"/>
          <w:sz w:val="28"/>
          <w:szCs w:val="22"/>
        </w:rPr>
        <w:t xml:space="preserve">ЗАО НПФ «Система-Сервис» - Россия, г. С-Петербург (элементная база </w:t>
      </w:r>
      <w:r>
        <w:rPr>
          <w:color w:val="000000"/>
          <w:sz w:val="28"/>
          <w:szCs w:val="22"/>
          <w:lang w:val="en-US"/>
        </w:rPr>
        <w:t>Siemens</w:t>
      </w:r>
      <w:r>
        <w:rPr>
          <w:color w:val="000000"/>
          <w:sz w:val="28"/>
          <w:szCs w:val="22"/>
        </w:rPr>
        <w:t>, быстрая поставка в Газпром без предоплаты, монополист по объёмам поставк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2"/>
        </w:rPr>
        <w:t xml:space="preserve">Фирма «Вега-Газ» - </w:t>
      </w:r>
      <w:r>
        <w:rPr>
          <w:color w:val="000000"/>
          <w:sz w:val="28"/>
          <w:szCs w:val="22"/>
          <w:lang w:val="en-US"/>
        </w:rPr>
        <w:t>GE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Fanuc</w:t>
      </w:r>
      <w:r>
        <w:rPr>
          <w:color w:val="000000"/>
          <w:sz w:val="28"/>
          <w:szCs w:val="22"/>
        </w:rPr>
        <w:t>, (США);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ирма «</w:t>
      </w:r>
      <w:r>
        <w:rPr>
          <w:color w:val="000000"/>
          <w:sz w:val="28"/>
          <w:szCs w:val="22"/>
          <w:lang w:val="en-US"/>
        </w:rPr>
        <w:t>CCC</w:t>
      </w:r>
      <w:r>
        <w:rPr>
          <w:color w:val="000000"/>
          <w:sz w:val="28"/>
          <w:szCs w:val="22"/>
        </w:rPr>
        <w:t>», (США) (элементная база ССС).</w:t>
      </w:r>
    </w:p>
    <w:p>
      <w:pPr>
        <w:pStyle w:val="Normal"/>
        <w:spacing w:before="120" w:after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в сегменте САУ энергоблоков электростанций и газоперекачивающих агрегатов: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О НПФ «Система-Сервис» - Россия, г. С-Петербург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2"/>
        </w:rPr>
        <w:t>«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ББ автоматизация», Россия, г. Москва;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ЗАО НПФ «Система – Газ», - </w:t>
      </w:r>
      <w:r>
        <w:rPr>
          <w:color w:val="000000"/>
          <w:sz w:val="28"/>
          <w:szCs w:val="22"/>
          <w:lang w:val="en-US"/>
        </w:rPr>
        <w:t>Alle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Bradley</w:t>
      </w:r>
      <w:r>
        <w:rPr>
          <w:color w:val="000000"/>
          <w:sz w:val="28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ОО «Внедренческая фирма «ЭЛНА» (поставка ГЭТС-2,5 для «Газпрома»)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Доля общества на соответствующем сегменте рынка: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spacing w:before="120" w:after="0"/>
        <w:jc w:val="both"/>
        <w:rPr/>
      </w:pPr>
      <w:r>
        <w:rPr>
          <w:color w:val="000000"/>
          <w:sz w:val="28"/>
          <w:szCs w:val="22"/>
          <w:u w:val="single"/>
        </w:rPr>
        <w:t>по авиационному агрегатостроению</w:t>
      </w:r>
      <w:r>
        <w:rPr>
          <w:color w:val="000000"/>
          <w:sz w:val="28"/>
          <w:szCs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4" w:leader="none"/>
          <w:tab w:val="left" w:pos="927" w:leader="none"/>
        </w:tabs>
        <w:spacing w:before="120" w:after="0"/>
        <w:ind w:left="0" w:hanging="0"/>
        <w:jc w:val="both"/>
        <w:rPr/>
      </w:pPr>
      <w:r>
        <w:rPr>
          <w:color w:val="000000"/>
          <w:sz w:val="28"/>
          <w:szCs w:val="22"/>
        </w:rPr>
        <w:t>в сегменте электронных агрегатов: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вертолётов – агрегаты, разработанные ОАО «СТАР» занимают 95% рынка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ind w:firstLine="269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грегаты, изготовленные ОАО «СТАР» занимают 40% рынка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ind w:firstLine="567"/>
        <w:jc w:val="both"/>
        <w:rPr/>
      </w:pPr>
      <w:r>
        <w:rPr>
          <w:color w:val="000000"/>
          <w:sz w:val="28"/>
          <w:szCs w:val="22"/>
        </w:rPr>
        <w:t>для самолётов можно сказать следующее, что ОАО «СТАР» полностью (100%) обеспечивает электронными агрегатами работу Пермского моторного завода (ОАО «ПМЗ») на территории Пермского кра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4" w:leader="none"/>
        </w:tabs>
        <w:spacing w:before="120" w:after="0"/>
        <w:ind w:left="720" w:hanging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егменте гидромеханических агрегатов: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ind w:firstLine="567"/>
        <w:jc w:val="both"/>
        <w:rPr/>
      </w:pPr>
      <w:r>
        <w:rPr>
          <w:color w:val="000000"/>
          <w:sz w:val="28"/>
          <w:szCs w:val="22"/>
        </w:rPr>
        <w:t>для вертолётов – агрегаты, разработанные ОАО «СТАР» занимают 95% рынка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ind w:firstLine="269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грегаты, изготовленные ОАО «СТАР» занимают 15% рынка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spacing w:before="120" w:after="0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дукция предприятия по данному направлению также востребована в других регионах России и стран ближнего и дальнего зарубежья, но занимает там незначительную долю рынка.</w:t>
      </w:r>
    </w:p>
    <w:p>
      <w:pPr>
        <w:pStyle w:val="Normal"/>
        <w:tabs>
          <w:tab w:val="clear" w:pos="720"/>
          <w:tab w:val="left" w:pos="244" w:leader="none"/>
          <w:tab w:val="left" w:pos="927" w:leader="none"/>
        </w:tabs>
        <w:spacing w:before="120" w:after="0"/>
        <w:jc w:val="both"/>
        <w:rPr/>
      </w:pPr>
      <w:r>
        <w:rPr>
          <w:color w:val="000000"/>
          <w:sz w:val="28"/>
          <w:szCs w:val="22"/>
          <w:u w:val="single"/>
        </w:rPr>
        <w:t>по с</w:t>
      </w:r>
      <w:r>
        <w:rPr>
          <w:color w:val="000000"/>
          <w:sz w:val="28"/>
          <w:u w:val="single"/>
        </w:rPr>
        <w:t>истемам автоматического управления (САУ) промышленного применения</w:t>
      </w:r>
      <w:r>
        <w:rPr>
          <w:color w:val="000000"/>
          <w:sz w:val="28"/>
          <w:szCs w:val="22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4" w:leader="none"/>
          <w:tab w:val="left" w:pos="927" w:leader="none"/>
        </w:tabs>
        <w:spacing w:before="120" w:after="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егменте САУ газотурбинных двигателей для газоперекачивающих агрегатов и энергоблоков наше предприятие занимает:</w:t>
      </w:r>
    </w:p>
    <w:p>
      <w:pPr>
        <w:pStyle w:val="Normal"/>
        <w:tabs>
          <w:tab w:val="clear" w:pos="720"/>
          <w:tab w:val="left" w:pos="2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г. – 20%     2008г. – 10%     2009г. – 2%.   2010г. - 5%     прогноз на 2011г. – 4%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4" w:leader="none"/>
          <w:tab w:val="left" w:pos="927" w:leader="none"/>
        </w:tabs>
        <w:spacing w:before="120" w:after="0"/>
        <w:ind w:left="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егменте САУ энергоблоков электростанций и газоперекачивающих агрегатов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007 г. - 3%      2008г. – 2,5%     2009г. – 2,5%    2010 – 2,5   прогноз на 2011г. – 1,5%.</w:t>
      </w:r>
    </w:p>
    <w:p>
      <w:pPr>
        <w:pStyle w:val="Normal"/>
        <w:ind w:left="851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851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9" w:name="__RefHeading___Toc290475482"/>
      <w:bookmarkEnd w:id="9"/>
      <w:r>
        <w:rPr>
          <w:b/>
          <w:bCs/>
          <w:color w:val="000000"/>
          <w:sz w:val="28"/>
          <w:szCs w:val="28"/>
        </w:rPr>
        <w:t>4.</w:t>
        <w:tab/>
        <w:t>ПРИОРИТЕТНЫЕ НАПРАВЛЕНИЯ ДЕЯТЕЛЬНОСТИ ОБЩЕСТВА</w:t>
      </w:r>
    </w:p>
    <w:p>
      <w:pPr>
        <w:pStyle w:val="Heading1"/>
        <w:spacing w:before="120" w:after="0"/>
        <w:jc w:val="both"/>
        <w:rPr/>
      </w:pPr>
      <w:bookmarkStart w:id="10" w:name="__RefHeading___Toc290475483"/>
      <w:bookmarkEnd w:id="10"/>
      <w:r>
        <w:rPr>
          <w:b/>
          <w:bCs/>
          <w:color w:val="000000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Перечень приоритетных направлений деятельности общества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rPr>
          <w:u w:val="single"/>
        </w:rPr>
      </w:pPr>
      <w:r>
        <w:rPr>
          <w:u w:val="single"/>
        </w:rPr>
        <w:t>Авиационное и специальное агрегатостроени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 w:val="28"/>
        </w:rPr>
        <w:tab/>
        <w:t>Доля работ, связанных с авиационным направлением по итогам 2009 года составляет 69 % от общего объема работ предприятия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color w:val="000000"/>
        </w:rPr>
      </w:pPr>
      <w:r>
        <w:rPr>
          <w:color w:val="000000"/>
        </w:rPr>
        <w:tab/>
        <w:t>По данному направлению проводились следующие работы:</w:t>
      </w:r>
    </w:p>
    <w:p>
      <w:pPr>
        <w:pStyle w:val="21"/>
        <w:numPr>
          <w:ilvl w:val="0"/>
          <w:numId w:val="8"/>
        </w:numPr>
        <w:rPr>
          <w:color w:val="000000"/>
          <w:szCs w:val="28"/>
        </w:rPr>
      </w:pPr>
      <w:r>
        <w:rPr>
          <w:bCs/>
          <w:szCs w:val="28"/>
        </w:rPr>
        <w:t xml:space="preserve">НИОКР, </w:t>
      </w:r>
      <w:r>
        <w:rPr/>
        <w:t>Авторский контроль серийного производства и вопросы качества,</w:t>
      </w:r>
      <w:r>
        <w:rPr>
          <w:bCs/>
          <w:szCs w:val="28"/>
        </w:rPr>
        <w:t xml:space="preserve"> для систем военной и военно-транспортной авиации</w:t>
      </w:r>
      <w:r>
        <w:rPr/>
        <w:t>;</w:t>
      </w:r>
    </w:p>
    <w:p>
      <w:pPr>
        <w:pStyle w:val="21"/>
        <w:numPr>
          <w:ilvl w:val="0"/>
          <w:numId w:val="8"/>
        </w:numPr>
        <w:rPr>
          <w:color w:val="000000"/>
          <w:szCs w:val="28"/>
        </w:rPr>
      </w:pPr>
      <w:r>
        <w:rPr>
          <w:bCs/>
          <w:szCs w:val="28"/>
        </w:rPr>
        <w:t xml:space="preserve">НИОКР, </w:t>
      </w:r>
      <w:r>
        <w:rPr/>
        <w:t xml:space="preserve">Авторский контроль серийного производства и вопросы качества, </w:t>
      </w:r>
      <w:r>
        <w:rPr>
          <w:bCs/>
          <w:szCs w:val="28"/>
        </w:rPr>
        <w:t>для систем гражданской авиации,</w:t>
      </w:r>
      <w:r>
        <w:rPr>
          <w:szCs w:val="28"/>
        </w:rPr>
        <w:t xml:space="preserve"> серийное производство агрегатов, разработки ОАО «СТАР»;</w:t>
      </w:r>
    </w:p>
    <w:p>
      <w:pPr>
        <w:pStyle w:val="21"/>
        <w:numPr>
          <w:ilvl w:val="0"/>
          <w:numId w:val="8"/>
        </w:numPr>
        <w:rPr>
          <w:color w:val="000000"/>
          <w:szCs w:val="28"/>
        </w:rPr>
      </w:pPr>
      <w:r>
        <w:rPr>
          <w:bCs/>
          <w:szCs w:val="28"/>
        </w:rPr>
        <w:t>изготовление и ремонт агрегатов для нужд серийных моторостроительных предприятий.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1"/>
          <w:numId w:val="28"/>
        </w:numPr>
        <w:tabs>
          <w:tab w:val="clear" w:pos="720"/>
          <w:tab w:val="left" w:pos="851" w:leader="none"/>
        </w:tabs>
        <w:spacing w:before="120" w:after="0"/>
        <w:ind w:left="851" w:hanging="425"/>
        <w:rPr>
          <w:color w:val="000000"/>
        </w:rPr>
      </w:pPr>
      <w:r>
        <w:rPr>
          <w:color w:val="000000"/>
          <w:u w:val="single"/>
        </w:rPr>
        <w:t>Автоматика наземных силовых установок, газоперекачивающих агрегатов и электростанций</w:t>
      </w:r>
    </w:p>
    <w:p>
      <w:pPr>
        <w:pStyle w:val="2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разработка, производство и испытания гидроэлектромеханических, газовых агрегатов;</w:t>
      </w:r>
    </w:p>
    <w:p>
      <w:pPr>
        <w:pStyle w:val="2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разработка, производство и испытания электронных и электрических блоков управления и программного обеспечения;</w:t>
      </w:r>
    </w:p>
    <w:p>
      <w:pPr>
        <w:pStyle w:val="2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пуско-наладочные работы на объектах;</w:t>
      </w:r>
    </w:p>
    <w:p>
      <w:pPr>
        <w:pStyle w:val="2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техническое обучение и консультирование специалистов эксплуатирующих организаций;</w:t>
      </w:r>
    </w:p>
    <w:p>
      <w:pPr>
        <w:pStyle w:val="2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ремонт и сопровождение эксплуатирующихся агрегатов и систем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7"/>
        </w:numPr>
        <w:tabs>
          <w:tab w:val="clear" w:pos="720"/>
          <w:tab w:val="left" w:pos="851" w:leader="none"/>
        </w:tabs>
        <w:spacing w:before="120" w:after="0"/>
        <w:ind w:left="851" w:hanging="425"/>
        <w:rPr>
          <w:color w:val="000000"/>
          <w:u w:val="single"/>
        </w:rPr>
      </w:pPr>
      <w:r>
        <w:rPr>
          <w:color w:val="000000"/>
          <w:u w:val="single"/>
        </w:rPr>
        <w:t>Техническое перевооружение, модернизация и автоматизация подразделений разработки и производст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одернизации производства было осуществлено создание сквозной системы конструкторско-технологической подготовки производства на базе программного обеспечения фирмы Сименс, создание единой базы данных, содержащей конструкторско-технологические документы по гидромеханическому направлению и по электронике. Внедрение новых информационных технологий  для автоматизации работ по созданию электронных агрегато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bookmarkStart w:id="11" w:name="__RefHeading___Toc290475484"/>
      <w:bookmarkEnd w:id="11"/>
      <w:r>
        <w:rPr>
          <w:b/>
          <w:bCs/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Объем инвестиций в разрезе проектов и с разбивкой по источникам, тыс. руб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ab/>
        <w:t>В 2010 году была произведена частичная модернизация производства за счёт собственных средств предприятия. Объём инвестиций ОАО «СТАР» в производство в 2010 году составил 23 млн. 778 тыс. руб., в т.ч.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8"/>
        </w:rPr>
        <w:t>1 млн. 437 тыс. руб. потрачено на выкуп земельного участка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4 млн. 556 тыс. руб. – на приобретение электроискрового координатно-расточного станка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3 млн. 292 тыс. руб. – вибрационную установку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2 млн. 730 тыс. руб. – на модернизацию стенда РЭД-90А2М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1 млн. 93 тыс. руб. – на испытательный стенд ЭЧ ЛСУ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1 млн. руб. – модернизация стендов (20, 21, 31)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1 млн. 803 тыс. руб. – на приобретение АТС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885 тыс. руб. – на приобретение системы видеонаблюдения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1 млн. 683 тыс. руб. – приобретение транспорта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2 млн. 270 тыс. руб. – на приобретение вычислительной техники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3млн. 29 тыс. руб. – приобретение инструмента и прочего оборудования для общехозяйственных целей.</w:t>
      </w:r>
    </w:p>
    <w:p>
      <w:pPr>
        <w:pStyle w:val="Normal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bookmarkStart w:id="12" w:name="__RefHeading___Toc290475485"/>
      <w:bookmarkEnd w:id="12"/>
      <w:r>
        <w:rPr>
          <w:b/>
          <w:bCs/>
          <w:color w:val="000000"/>
          <w:sz w:val="28"/>
          <w:szCs w:val="28"/>
        </w:rPr>
        <w:t>5.</w:t>
        <w:tab/>
        <w:t>РЕЗУЛЬТАТЫ РАЗВИТИЯ ОБЩЕСТВА ПО ПРИОРИТЕТНЫМ НАПРАВЛЕНИЯМ ЕГО ДЕЯТЕЛЬНОСТИ</w:t>
      </w:r>
    </w:p>
    <w:p>
      <w:pPr>
        <w:pStyle w:val="Normal"/>
        <w:ind w:left="567" w:hanging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both"/>
        <w:rPr/>
      </w:pPr>
      <w:bookmarkStart w:id="13" w:name="__RefHeading___Toc290475486"/>
      <w:bookmarkEnd w:id="13"/>
      <w:r>
        <w:rPr>
          <w:b/>
          <w:bCs/>
          <w:color w:val="000000"/>
          <w:sz w:val="28"/>
          <w:szCs w:val="28"/>
        </w:rPr>
        <w:t>5.1.</w:t>
        <w:tab/>
      </w:r>
      <w:r>
        <w:rPr>
          <w:color w:val="000000"/>
          <w:sz w:val="28"/>
          <w:szCs w:val="28"/>
        </w:rPr>
        <w:t>Информация об основных результатах работы общества в части приоритетных направл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0" w:firstLine="1134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виационное и специальное агрегатостроение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о работам, проводимым для систем военной и военно-транспортной авиации достигнуты следующие работы: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опытно-конструкторских работ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испытания гидромеханического агрегата резервного управления АГ-117 и электронного блока концентрации информации БКИ-117 в составе летающей лаборатории, опытного объекта Т-50 № 001 и на стендах НТЦ им. А. Люльки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РКД на двухтопливную локальную систему управления (ЛСУ) судовым двигателем, мощностью 8 МВт состоящая из электронной части ЛСУ, блоков и агрегатов управления газовым и жидким топливом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истема изготовлена в опытном и серийном производстве и отправлена заказчику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пределен облик и выполнен технический проект по созданию двухтопливной системы управления морских газотурбинных двигателей мощностью 16/25 МВт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пределен облик, согласованы технические  требования на разработку агрегатов системы топливопитания на жидком топливе двигателя ПС-90ГП-25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МО РФ проводится разработка, испытания и внедрение в серийное производство агрегата ЭРД-3ВМ с.04 с функций учета и хранения наработки. Разработан и направлен для участия в Государственных испытаниях двигателя ТВ3-117 ВМА-СБМ1В агрегат-демонстратор СНК-3ВМ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авторского контроля и сопровождения серийного производства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приятие осуществляет авторский контроль серийного производства, разработанных в предшествующий период агрегатов для изделий Р195, Р95Ш, Д-30КП, Д-30Ф6. В основном работа связана с решением текущих вопросов. Рекламаций по указанным агрегатам в 2010 году не было, показатели надежности соответствуют нормативным требованиям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о работам, проводимым для систем гражданской авиации, достигнуты следующие результаты: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опытно-конструкторских работ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Успешно проведены предварительные летные испытания САУ-90А2 в составе двигателя ПС-90А2 на самолете ТУ-204СМ № 001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, отлажен и передан на ОАО «Авиадвигатель» 1-ый комплект агрегатов САУ-14ГГ. Обеспечено проведение первого этапа испытаний экспериментального газогенератора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эскизный проект системы топливопитания, управления контроля и диагностики двигателя ПД-14 в полном соответствии с ТЗ ОАО «Авиадвигатель»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 с ОАО «Мотор Сич» на разработку современной САУ двигателя ТВ3-117ВМА-СБМ1В. Разработан проект ТЗ на САУ, согласован Технический облик САУ-2000В 1-го этапа. Начата разработка РКД агрегатов САУ-2000В, подготовка опытного производства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опровождение моторных и летно-конструкторских испытаний агрегатов САУ- 78ВМС (НР-3ВМС, ЭРД-3ВМС с.6) устанавливаемых на двигатель ТВ3-117ВМА-СБМ1В 4-й серии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научно-исследовательских работ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18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ден большой комплекс научно-исследовательских работ по отработке изготовления электронных и гидромеханических агрегатов САУ и ПД-14 с заданными показателями надежности.</w:t>
      </w:r>
    </w:p>
    <w:p>
      <w:pPr>
        <w:pStyle w:val="3"/>
        <w:spacing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авторского контроля и сопровождения серийного производства:</w:t>
      </w:r>
    </w:p>
    <w:p>
      <w:pPr>
        <w:pStyle w:val="3"/>
        <w:numPr>
          <w:ilvl w:val="0"/>
          <w:numId w:val="22"/>
        </w:numPr>
        <w:ind w:left="505" w:hanging="505"/>
        <w:rPr>
          <w:sz w:val="28"/>
          <w:szCs w:val="28"/>
        </w:rPr>
      </w:pPr>
      <w:r>
        <w:rPr>
          <w:sz w:val="28"/>
          <w:szCs w:val="28"/>
        </w:rPr>
        <w:t>Предприятие осуществляет контроль серийного производства, разработанных в предшествующий период агрегатов для изделий ТВ3-117, ТВ2-117.</w:t>
      </w:r>
    </w:p>
    <w:p>
      <w:pPr>
        <w:pStyle w:val="3"/>
        <w:spacing w:before="120" w:after="0"/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3) По изготовлению и ремонту агрегатов для нужд серийных предприятий </w:t>
      </w:r>
      <w:r>
        <w:rPr>
          <w:i/>
          <w:sz w:val="28"/>
          <w:szCs w:val="28"/>
        </w:rPr>
        <w:t>достигнуты следующие результ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внедрена в производство ОАО «СТАР» Инструкция по перемодификации агрегатов типа НР-3А, типа НР-3В в вариант «ВМ-Т». Изготовление 124 агрегата НР-3 и 200агрегатов ЭРД-3ВМ с.2 (4,6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авторский контроль (сопровождения) изготовления и ремонта агрегатов на ПАО «Инкар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0" w:firstLine="1134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о направлению автоматика наземных силовых установок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color w:val="000000"/>
          <w:sz w:val="28"/>
        </w:rPr>
        <w:tab/>
        <w:t>Работы по системам автоматического управления энергоблоками электростанций велись по 28 договорам: по Пермскому направлению – 18 договоров, по Рыбинскому направлению – 10 договор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течении г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о и поставлено 10 блоков БУД, БЗ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 ремонт 12 блоков БЗД, БУШ-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лено комплектов САУ энергоблоков – 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Доработано в эксплуатации комплектов САУ энергоблоков – 1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ы работы по сервисному обслуживанию и сопровождению САУ – 3 договора, 8 комплектов СА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о обучение 1 группы специалис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60" w:after="20"/>
        <w:ind w:left="567" w:hanging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о ПНР: БУД всех типов – 10 комплектов, САУ энергоблоков – 2 комплек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Общество имеет среднюю степень адаптации к новым условиям рынка из – за недостаточного внедрения современных технологий в области производства промышленной автоматики (единая авиационная технология в электронном производстве), отсутствие свободных финансовых средств для опережающего приобретения комплектующих, привязка к традиционным авиационным Заказчик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0" w:firstLine="1134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 направлении модернизации и автоматизации производства были достигнуты следующие результат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ПО фирмы Сименс для конструкторской подготовки производства и для создания управляющих программ на станки с ЧП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создания единого информационного пространства приобретена система управления инженерными данными ПДМ –система </w:t>
      </w:r>
      <w:r>
        <w:rPr>
          <w:sz w:val="28"/>
          <w:szCs w:val="28"/>
          <w:lang w:val="en-US"/>
        </w:rPr>
        <w:t>TeamCenter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обретен программный комплекс фирмы </w:t>
      </w:r>
      <w:r>
        <w:rPr>
          <w:sz w:val="28"/>
          <w:szCs w:val="28"/>
          <w:lang w:val="en-US"/>
        </w:rPr>
        <w:t>Altium</w:t>
      </w:r>
      <w:r>
        <w:rPr>
          <w:sz w:val="28"/>
          <w:szCs w:val="28"/>
        </w:rPr>
        <w:t xml:space="preserve"> для конструкторско-технологической подготовки производства электронных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 пилотный проект по работе с новыми программами.. По результатам опытного проекта были разработаны методические рекомендации по работе с данным ПО, а также было разработано техническое задание на доработку существующего программ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электронного САПР была решена задача по получению фотошаблонов в новом программном комплексе для имеющегося на предприятии оборудования, разработаны программные средства для формирования документации в соответствии с требованиями ЕСКД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bookmarkStart w:id="14" w:name="__RefHeading___Toc290475487"/>
      <w:bookmarkEnd w:id="14"/>
      <w:r>
        <w:rPr>
          <w:b/>
          <w:bCs/>
          <w:color w:val="000000"/>
          <w:sz w:val="28"/>
          <w:szCs w:val="28"/>
        </w:rPr>
        <w:t>5.2.</w:t>
        <w:tab/>
      </w:r>
      <w:r>
        <w:rPr>
          <w:bCs/>
          <w:color w:val="000000"/>
          <w:sz w:val="28"/>
          <w:szCs w:val="28"/>
        </w:rPr>
        <w:t>Анализ финансово-хозяйственной деятельности.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1</w:t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018"/>
        <w:gridCol w:w="1134"/>
        <w:gridCol w:w="850"/>
        <w:gridCol w:w="850"/>
        <w:gridCol w:w="851"/>
        <w:gridCol w:w="850"/>
        <w:gridCol w:w="1134"/>
      </w:tblGrid>
      <w:tr>
        <w:trPr>
          <w:trHeight w:val="4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, изм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Факт 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 201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Факт 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Вып.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к факту 2009 г.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учк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от  продаж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абельность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D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у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о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 (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учка на 1-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ый портфель на конец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лн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отчётный период план по реализации продукции выполнен на 131 %, что составило 793млн. 214 тыс. руб. при плане 605,0 млн. руб., рост к предыдущему году составил 143%. Объем товарной продукции увеличился по сравнению с предыдущим годом на 164,3%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- По итогам 2010 года прибыль от продаж (реализации) получена в сумме 90 млн.598 тыс.руб.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нтабельность продаж составила 11,4%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- Среднемесячная зарплата 1-го работающего -22,0 тыс. рублей, рост к предыдущему году составил 117,2%.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- Годовая выработка на 1-го работающего составила 690,4 тыс. руб., рост к 2009г. – 144,3%.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2</w:t>
      </w:r>
    </w:p>
    <w:p>
      <w:pPr>
        <w:pStyle w:val="Normal"/>
        <w:spacing w:before="120" w:after="0"/>
        <w:jc w:val="righ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1008"/>
        <w:gridCol w:w="977"/>
        <w:gridCol w:w="1275"/>
        <w:gridCol w:w="2168"/>
      </w:tblGrid>
      <w:tr>
        <w:trPr>
          <w:trHeight w:val="345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ла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Факт всег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том числе</w:t>
            </w:r>
          </w:p>
        </w:tc>
      </w:tr>
      <w:tr>
        <w:trPr>
          <w:trHeight w:val="600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виац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ромавтоматика</w:t>
            </w:r>
          </w:p>
        </w:tc>
      </w:tr>
      <w:tr>
        <w:trPr>
          <w:trHeight w:val="19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ышленная продук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6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155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ы услуги (Ремонт, доработка и проч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8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Из общего объема продаж (793 млн. руб.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b/>
          <w:i/>
          <w:color w:val="000000"/>
          <w:sz w:val="28"/>
        </w:rPr>
        <w:t>выручка от реализации промышленной продукции</w:t>
      </w:r>
      <w:r>
        <w:rPr>
          <w:color w:val="000000"/>
          <w:sz w:val="28"/>
        </w:rPr>
        <w:t xml:space="preserve"> составила 295 млн. руб. (37,2% от общего объёма), в том числе: продукция по договорам авиационного направления – 196 млн. руб.(66,4 % от объема продаж промышленной продукции и 24,7% от общего объема продаж.), продукция по договорам промышленной автоматики – 99 млн. руб.(33,6% - от объема продаж промышленной продукции, 12,5% - от общего объема продаж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b/>
          <w:i/>
          <w:color w:val="000000"/>
          <w:sz w:val="28"/>
        </w:rPr>
        <w:t>выручка от ОКР</w:t>
      </w:r>
      <w:r>
        <w:rPr>
          <w:color w:val="000000"/>
          <w:sz w:val="28"/>
        </w:rPr>
        <w:t xml:space="preserve"> составила 272 млн. руб., что составляет 34,3% от общего объема продаж, в том числе по договорам авиационного направления 231млн.руб. (29,1% от общего объема продаж) и по договорам промышленной автоматики – 41млн. руб. или 5,2 % от общего объема продаж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b/>
          <w:i/>
          <w:color w:val="000000"/>
          <w:sz w:val="28"/>
        </w:rPr>
        <w:t xml:space="preserve">выручка от прочих работ и услуг </w:t>
      </w:r>
      <w:r>
        <w:rPr>
          <w:i/>
          <w:color w:val="000000"/>
          <w:sz w:val="28"/>
        </w:rPr>
        <w:t xml:space="preserve">(ремонт, доработка агрегатов, ПНР, сопровождение и прочее) </w:t>
      </w:r>
      <w:r>
        <w:rPr>
          <w:color w:val="000000"/>
          <w:sz w:val="28"/>
        </w:rPr>
        <w:t>составляет 226 млн. руб. (28,5% от общего объема продаж), в том числе: авиация - 181 млн. руб. (22,8% от общего объема продаж), промавтоматика – 45 млн. руб.(5,7% от общего объема продаж)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казчиками Общества, на долю которых приходится более 5% общей выручки, в отчётном году явились: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АО «ПМЗ» - 29,6 % общего объёма реализации;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АО «Авиадвигатель» - 23,8 % общего объёма реализации;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АО «Сатурн» и «Сатурн-ГТ» - 8,2 % общего объёма реализации;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ОАО «Борисфен-Авиа» (ОАО «Мотор-Сич»), - 7,5 % общего объёма реализации.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3</w:t>
      </w:r>
    </w:p>
    <w:p>
      <w:pPr>
        <w:pStyle w:val="Normal"/>
        <w:jc w:val="righ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tbl>
      <w:tblPr>
        <w:tblW w:w="100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2035"/>
        <w:gridCol w:w="3419"/>
        <w:gridCol w:w="3260"/>
      </w:tblGrid>
      <w:tr>
        <w:trPr>
          <w:trHeight w:val="4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, Чел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няя заработная плата, тыс. руб./м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ботка на 1 сотрудника, тыс. руб.</w:t>
            </w:r>
          </w:p>
        </w:tc>
      </w:tr>
      <w:tr>
        <w:trPr>
          <w:trHeight w:val="25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кт  2009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кт 2010г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Динамика показателей по труду и заработной плате свидетельствует о том, что </w:t>
      </w:r>
      <w:r>
        <w:rPr>
          <w:sz w:val="28"/>
          <w:szCs w:val="28"/>
        </w:rPr>
        <w:t>в 2010 г. на предприятии сложилась благоприятная экономическая ситуация. При увеличении выручки на 188 млн. руб. или на 31%, произошло незначительное увеличение ФОТ. Рост выработки значительно опережает рост заработной платы. Что, в свою очередь сказывается на экономии ФОТ и положительно влияет на конечный финансовый результат в целом по предприят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рост выработки свидетельствует о том, что предприятие имеет достаточный портфель заказов на производство продукции. Следовательно, можно сделать вывод, что предприятие располагает оптимальной численностью для выполнения имеющейся производствен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продукции в течение отчетного 2010г. (как и во все предыдущие отчетные периоды) осуществлялась неравномерно. Причинами неритмичной работы являются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тсутствие своевременного финансирования работ со стороны Заказчиков (сроки заключения договоров и согласование цен тянутся до 2-го квартала)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нос сроков изготовления агрегатов при отсутствии финансирования (длительность циклов изготовления агрегатов от 4-х до 6 месяцев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ыручка от продаж в сумме 793 млн. распределилась по кварталам следующим образ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1-ый квартал -105 млн. руб. или 13,2% от общей выруч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2-ой квартал -147 млн. руб. или 18,5% от общей выруч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3-ий квартал -246 млн. руб. или 31,1% от общей выруч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4-ый квартал -295 млн. руб. или 37,2% от общей выручки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емпы роста (снижения) выручки от реализации продукции за период:</w:t>
      </w:r>
    </w:p>
    <w:p>
      <w:pPr>
        <w:pStyle w:val="Normal"/>
        <w:spacing w:before="120" w:after="0"/>
        <w:ind w:firstLine="720"/>
        <w:jc w:val="righ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аблица 4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ручка в млн. руб. (без НД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роста к предыдущему период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6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,7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,6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7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,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9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9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,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4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3,2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3%</w:t>
            </w:r>
          </w:p>
        </w:tc>
      </w:tr>
    </w:tbl>
    <w:p>
      <w:pPr>
        <w:pStyle w:val="31"/>
        <w:spacing w:before="120" w:after="0"/>
        <w:ind w:firstLine="709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</w:r>
    </w:p>
    <w:p>
      <w:pPr>
        <w:pStyle w:val="31"/>
        <w:spacing w:before="120" w:after="0"/>
        <w:ind w:firstLine="709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Наряду со значительным увеличением суммы полученной выручки (на 43% по сравнению с прошлым годом) себестоимость продукции в 2010 году увеличилась только на 35% и составила 702 млн. 616 тыс. руб. Данное обстоятельство и привело в 2010 году к существенному росту полученной суммы прибыли от продаж.</w:t>
      </w:r>
    </w:p>
    <w:p>
      <w:pPr>
        <w:pStyle w:val="31"/>
        <w:spacing w:before="120" w:after="0"/>
        <w:ind w:firstLine="709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</w:r>
    </w:p>
    <w:p>
      <w:pPr>
        <w:pStyle w:val="31"/>
        <w:spacing w:before="120" w:after="0"/>
        <w:ind w:firstLine="709"/>
        <w:jc w:val="right"/>
        <w:rPr>
          <w:spacing w:val="0"/>
          <w:w w:val="100"/>
          <w:szCs w:val="28"/>
          <w:u w:val="single"/>
        </w:rPr>
      </w:pPr>
      <w:r>
        <w:rPr>
          <w:spacing w:val="0"/>
          <w:w w:val="100"/>
          <w:szCs w:val="28"/>
          <w:u w:val="single"/>
        </w:rPr>
        <w:t>Таблица 5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985"/>
        <w:gridCol w:w="2380"/>
        <w:gridCol w:w="2070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лн.руб.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31"/>
              <w:snapToGrid w:val="false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уч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ыль от прода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ая прибыль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 200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 2010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</w:tr>
    </w:tbl>
    <w:p>
      <w:pPr>
        <w:pStyle w:val="31"/>
        <w:spacing w:before="120" w:after="0"/>
        <w:ind w:firstLine="709"/>
        <w:rPr/>
      </w:pPr>
      <w:r>
        <w:rPr>
          <w:spacing w:val="0"/>
          <w:w w:val="100"/>
          <w:szCs w:val="28"/>
        </w:rPr>
        <w:t xml:space="preserve">Кредиторская задолженность по сравнению с началом отчётного периода увеличилась на 1 </w:t>
      </w:r>
      <w:r>
        <w:rPr>
          <w:szCs w:val="28"/>
        </w:rPr>
        <w:t>млн. 97 тыс.</w:t>
      </w:r>
      <w:r>
        <w:rPr>
          <w:spacing w:val="0"/>
          <w:w w:val="100"/>
          <w:szCs w:val="28"/>
        </w:rPr>
        <w:t>руб. и составила 139 млн. 449 тыс.руб. на 31.12.2010 г., в т. ч.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оставщикам за отгруженную продукцию и оказанные услуги уменьшилась на 6 млн. 531 тыс. руб., и составила на конец отчётного периода 6 млн. 211 тыс. ру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еред бюджетом по налогам и сборам на конец отчётного периода составила 27 млн. 813 тыс. руб. (текущие платеж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еред внебюджетными фондами на конец отчётного периода составила 5 млн. 687 тыс. руб. (текущие платежи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2" w:leader="none"/>
          <w:tab w:val="left" w:pos="0" w:leader="none"/>
          <w:tab w:val="left" w:pos="709" w:leader="none"/>
          <w:tab w:val="left" w:pos="170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еред персоналом – 18 млн. 861 тыс. руб. (по текущим платежам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284" w:leader="none"/>
          <w:tab w:val="left" w:pos="-142" w:leader="none"/>
          <w:tab w:val="left" w:pos="0" w:leader="none"/>
          <w:tab w:val="left" w:pos="709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еред Заказчиками – на начало года составила 75 млн. 217 тыс. руб., на конец отчетного периода – 80 млн. 362 тыс. руб. (полученные авансы в соответствии с обязательствами Сторон по заключённым договорам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284" w:leader="none"/>
          <w:tab w:val="left" w:pos="-142" w:leader="none"/>
          <w:tab w:val="left" w:pos="0" w:leader="none"/>
          <w:tab w:val="left" w:pos="709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лючёнными кредитными договорами (договорами займа) сумма кредита (займов) на конец отчётного периода отсутствует.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  <w:tab w:val="left" w:pos="426" w:leader="none"/>
          <w:tab w:val="left" w:pos="1134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(платежи по которой ожидаются в течение 12 месяцев) за отчётный период увеличилась с 81 млн. 950 тыс. руб. на начало года до 91 млн. 330 тыс. руб. на 31.12.2010 г. или на 11,4%.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  <w:tab w:val="left" w:pos="426" w:leader="none"/>
          <w:tab w:val="left" w:pos="1134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(платежи по которой ожидаются в течение свыше 12 месяцев) – на 01.01.2010 г. составила 5 млн. 296 тыс. руб. На конец отчётного периода задолженность отсутствует.</w:t>
      </w:r>
    </w:p>
    <w:p>
      <w:pPr>
        <w:pStyle w:val="31"/>
        <w:spacing w:before="120" w:after="0"/>
        <w:ind w:firstLine="709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Основные дебиторы (долги покупателей и заказчиков за выполненные работы) на 31.12.2010 г: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709" w:leader="none"/>
        </w:tabs>
        <w:spacing w:before="0" w:after="0"/>
        <w:ind w:left="0" w:firstLine="272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ФГУП ЦИАМ им. Баранова – 13,671 млн. руб.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709" w:leader="none"/>
        </w:tabs>
        <w:spacing w:before="0" w:after="0"/>
        <w:ind w:left="0" w:firstLine="272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ОАО «Пермский моторный завод» - 7,829 млн. руб.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709" w:leader="none"/>
        </w:tabs>
        <w:spacing w:before="0" w:after="0"/>
        <w:ind w:left="0" w:firstLine="272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ОАО «Сатурн-Газовые турбины» г. Рыбинск – 7,477 млн. руб.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709" w:leader="none"/>
        </w:tabs>
        <w:spacing w:before="0" w:after="0"/>
        <w:ind w:left="0" w:firstLine="272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ГП ХМЗ «ФЭД», г. Харьков – 5,316 млн. руб.;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709" w:leader="none"/>
        </w:tabs>
        <w:spacing w:before="0" w:after="0"/>
        <w:ind w:left="0" w:firstLine="272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ФГУП «ИТМ и ВТ им. С.А. Лебедева РАН» – 3,460 млн. руб.</w:t>
      </w:r>
    </w:p>
    <w:p>
      <w:pPr>
        <w:pStyle w:val="31"/>
        <w:spacing w:before="0" w:after="0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</w:r>
    </w:p>
    <w:p>
      <w:pPr>
        <w:pStyle w:val="31"/>
        <w:spacing w:before="0" w:after="0"/>
        <w:rPr>
          <w:spacing w:val="0"/>
          <w:w w:val="100"/>
          <w:u w:val="single"/>
        </w:rPr>
      </w:pPr>
      <w:r>
        <w:rPr>
          <w:spacing w:val="0"/>
          <w:w w:val="100"/>
          <w:u w:val="single"/>
        </w:rPr>
        <w:t>Финансовый результат по итогам 2010 года</w:t>
      </w:r>
    </w:p>
    <w:p>
      <w:pPr>
        <w:pStyle w:val="31"/>
        <w:tabs>
          <w:tab w:val="clear" w:pos="720"/>
          <w:tab w:val="left" w:pos="709" w:leader="none"/>
        </w:tabs>
        <w:spacing w:before="120" w:after="0"/>
        <w:rPr>
          <w:spacing w:val="0"/>
          <w:w w:val="100"/>
        </w:rPr>
      </w:pPr>
      <w:r>
        <w:rPr>
          <w:spacing w:val="0"/>
          <w:w w:val="100"/>
        </w:rPr>
        <w:tab/>
        <w:t>Финансово-хозяйственная деятельность общества в 2010 году завершена с чистой прибылью 43 млн. 295 тыс. руб.</w:t>
      </w:r>
    </w:p>
    <w:p>
      <w:pPr>
        <w:pStyle w:val="31"/>
        <w:tabs>
          <w:tab w:val="clear" w:pos="720"/>
          <w:tab w:val="left" w:pos="709" w:leader="none"/>
        </w:tabs>
        <w:spacing w:before="120" w:after="0"/>
        <w:rPr/>
      </w:pPr>
      <w:r>
        <w:rPr>
          <w:spacing w:val="0"/>
          <w:w w:val="100"/>
        </w:rPr>
        <w:t>- Прибыль от продаж (реализации продукции) – 90 млн. 598 тыс.руб.;</w:t>
      </w:r>
    </w:p>
    <w:p>
      <w:pPr>
        <w:pStyle w:val="31"/>
        <w:tabs>
          <w:tab w:val="clear" w:pos="720"/>
          <w:tab w:val="left" w:pos="709" w:leader="none"/>
        </w:tabs>
        <w:spacing w:before="120" w:after="0"/>
        <w:rPr>
          <w:spacing w:val="0"/>
          <w:w w:val="100"/>
        </w:rPr>
      </w:pPr>
      <w:r>
        <w:rPr>
          <w:spacing w:val="0"/>
          <w:w w:val="100"/>
        </w:rPr>
        <w:t>- результат от прочих доходов (расходов) – «-» 32 млн. 486 тыс.руб., в том числе процент за кредитные ресурсы «-» 5 млн. 014 тыс.руб.;</w:t>
      </w:r>
    </w:p>
    <w:p>
      <w:pPr>
        <w:pStyle w:val="31"/>
        <w:tabs>
          <w:tab w:val="clear" w:pos="720"/>
          <w:tab w:val="left" w:pos="709" w:leader="none"/>
        </w:tabs>
        <w:spacing w:before="120" w:after="0"/>
        <w:rPr/>
      </w:pPr>
      <w:r>
        <w:rPr>
          <w:spacing w:val="0"/>
          <w:w w:val="100"/>
        </w:rPr>
        <w:t>- прибыль до налогообложения – 58 млн. 112 тыс.руб.;</w:t>
      </w:r>
    </w:p>
    <w:p>
      <w:pPr>
        <w:pStyle w:val="31"/>
        <w:tabs>
          <w:tab w:val="clear" w:pos="720"/>
          <w:tab w:val="left" w:pos="709" w:leader="none"/>
        </w:tabs>
        <w:spacing w:before="120" w:after="0"/>
        <w:rPr>
          <w:spacing w:val="0"/>
          <w:w w:val="100"/>
        </w:rPr>
      </w:pPr>
      <w:r>
        <w:rPr>
          <w:spacing w:val="0"/>
          <w:w w:val="100"/>
        </w:rPr>
        <w:t>-  налог на прибыль и другие аналогичные платежи – «-» 14 млн. 817 тыс. руб.</w:t>
      </w:r>
    </w:p>
    <w:p>
      <w:pPr>
        <w:pStyle w:val="Heading1"/>
        <w:jc w:val="both"/>
        <w:rPr/>
      </w:pPr>
      <w:bookmarkStart w:id="15" w:name="__RefHeading___Toc290475488"/>
      <w:bookmarkEnd w:id="15"/>
      <w:r>
        <w:rPr>
          <w:b/>
          <w:bCs/>
          <w:color w:val="000000"/>
          <w:sz w:val="28"/>
          <w:szCs w:val="28"/>
        </w:rPr>
        <w:t xml:space="preserve">5.3. </w:t>
        <w:tab/>
      </w:r>
      <w:r>
        <w:rPr>
          <w:color w:val="000000"/>
          <w:sz w:val="28"/>
        </w:rPr>
        <w:t>Выполнение бюджета движения денежных сред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>В 2010 г. поступления в бюджет предприятия составили 1 млрд. 120 млн. 326 тыс. руб., при плане 906 млн. 805 тыс. руб., остаток денежных средств на начало года был равен 4 млн. 210 тыс. руб. Кредиты банков и займы в общей сумме поступлений составили 204 млн. руб. или 18,2%. Расходы составили 1 млрд. 122 млн. 399 тыс. руб. при плане 904 млн. 100 тыс. руб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ие расходы по статьям затрат распределились следующим образо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бюджет и внебюджетные фонды перечислено 177 млн. руб. (при плане 189,6 млн. руб.), что составляет 15,8 % от общей суммы расходов. Все текущие платежи в бюджет и внебюджетные фонды производились своевременно и в полном объем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 материалы и комплектующие затрачено 255 млн. руб. (при плане 166,5 млн. руб.), что составляет 22,8 % от общей суммы расход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</w:rPr>
        <w:t>на коммунальные услуги затрачено 25 млн. руб. (при плане 25,8 млн. руб.), что составляет 2,3% от общей суммы расход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</w:rPr>
        <w:t>выплаченная заработная плата составила 269,7 млн. руб. (при плане 251млн.руб.), что составляет 24,1% от общей суммы расходов. Задолженности по выплате заработной платы в течение года не был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</w:rPr>
        <w:t>возврат кредитов банкам и займов – 206 млн. руб., что оставляет 18,4 % от общей суммы расход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чие услуги и расходы составили 187,6 млн. руб. (при плане 213,9 млн. руб.), что составляет 7,0 % от общей суммы расходов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</w:rPr>
        <w:t>Остаток денежных средств на 01.01.11 – 2 млн. 77 тыс. руб.</w:t>
      </w:r>
    </w:p>
    <w:p>
      <w:pPr>
        <w:pStyle w:val="Style10"/>
        <w:tabs>
          <w:tab w:val="clear" w:pos="720"/>
          <w:tab w:val="left" w:pos="709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10 г. предприятие действовало в рамках разрешенного Советом директоров объема заемных средств под оборотное кредитование. За отчётный год нам удалось снизить объем выплаченных процентов за пользование кредитами при плане 11 млн. рублей до 5 млн. рублей. Так же в 2010 была снижена и средневзвешенная стоимость заёмного финансирования. Данное обстоятельство обусловлено хорошей кредитной историей и своевременным исполнением обязательств.</w:t>
      </w:r>
    </w:p>
    <w:p>
      <w:pPr>
        <w:pStyle w:val="Style10"/>
        <w:tabs>
          <w:tab w:val="clear" w:pos="720"/>
          <w:tab w:val="left" w:pos="709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лагая достаточным уровнем финансовых ресурсов, предприятие полностью погасило ссудную задолженность на конец отчётного периода.</w:t>
      </w:r>
    </w:p>
    <w:p>
      <w:pPr>
        <w:pStyle w:val="Style10"/>
        <w:tabs>
          <w:tab w:val="clear" w:pos="720"/>
          <w:tab w:val="left" w:pos="709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16" w:name="__RefHeading___Toc290475489"/>
      <w:bookmarkEnd w:id="16"/>
      <w:r>
        <w:rPr>
          <w:b/>
          <w:bCs/>
          <w:color w:val="000000"/>
          <w:sz w:val="28"/>
          <w:szCs w:val="28"/>
        </w:rPr>
        <w:t>6.</w:t>
        <w:tab/>
        <w:t>ИНФОРМАЦИЯ О СОВЕРШЕНИИ ОТКРЫТЫМ АКЦИОНЕРНЫМ ОБЩЕСТВОМ В ОТЧЁТНОМ ГОДУ КРУПНЫХ СДЕЛОК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Крупных сделок, в соответствии с их определением в ст. 78 Федерального закона от 26.12.1995 г. № 208-ФЗ, обществом в отчётном году не провод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17" w:name="__RefHeading___Toc290475490"/>
      <w:bookmarkEnd w:id="17"/>
      <w:r>
        <w:rPr>
          <w:b/>
          <w:bCs/>
          <w:color w:val="000000"/>
          <w:sz w:val="28"/>
          <w:szCs w:val="28"/>
        </w:rPr>
        <w:t>7.</w:t>
        <w:tab/>
        <w:t>ИНФОРМАЦИЯ О СОВЕРШЕННЫХ ОТКРЫТЫМ АКЦИОНЕРНЫМ ОБЩЕСТВОМ В ОТЧЁТНОМ ГОДУ СДЕЛОК, В СОВЕРШЕНИИ КОТОРЫХ ИМЕЕТСЯ ЗАИНТЕРЕСОВАННОСТЬ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Сделок, в совершении которых имелась заинтересованность, в соответствии с их определением в ст. 81 Федерального закона от 26.12.1995 г. № 208-ФЗ, обществом в отчётном году не провод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bookmarkStart w:id="18" w:name="__RefHeading___Toc290475491"/>
      <w:bookmarkEnd w:id="18"/>
      <w:r>
        <w:rPr>
          <w:b/>
          <w:bCs/>
          <w:color w:val="000000"/>
          <w:sz w:val="28"/>
          <w:szCs w:val="28"/>
        </w:rPr>
        <w:t>8.</w:t>
        <w:tab/>
        <w:t>ОТЧЁТ О ВЫПЛАТЕ ОБЪЯВЛЕННЫХ (НАЧИСЛЕННЫХ) ДИВИДЕНДОВ ПО АКЦИЯМ ОБЩЕСТ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довом общем собрании акционеров общества 20.05.2010г. принято следующее решение: Общество по результатам  2009г. получило чистую прибыль в размере 11,449 млн. руб., утвердить её распределение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ind w:firstLine="567"/>
        <w:jc w:val="right"/>
        <w:rPr/>
      </w:pPr>
      <w:r>
        <w:rPr/>
        <w:t>Таблица 6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91"/>
        <w:gridCol w:w="1941"/>
        <w:gridCol w:w="159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расх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% от чистой прибы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ден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2,2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ознаграждение членам совета директор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9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азвитие производства (приобретение оборудования для освоения новых технологий для создания САУ «ПД – 14»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57,7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о выплате дивидендов по состоянию на 31.12.2010 г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физическими лицами – 1 009,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bookmarkStart w:id="19" w:name="__RefHeading___Toc290475492"/>
      <w:bookmarkEnd w:id="19"/>
      <w:r>
        <w:rPr>
          <w:b/>
          <w:bCs/>
          <w:color w:val="000000"/>
          <w:sz w:val="28"/>
          <w:szCs w:val="28"/>
        </w:rPr>
        <w:t>9.</w:t>
        <w:tab/>
        <w:t>ОПИСАНИЕ ОСНОВНЫХ ФАКТОРОВ РИСКА, СВЯЗАННЫХ С ДЕЯТЕЛЬНОСТЬЮ ОБЩЕСТВА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работа службы безопасности была направлена на реализацию одобренных Советом директоров ОАО «СТАР» Политики обеспечения безопасности ОАО «ОПК «ОБОРОНПРОМ» и Корпоративных требований в сфере обеспечения безопасности ОАО «ОПК «ОБОРОНПРО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основных факторов риска в 2010 г. было несоответствие организации охраны предприятия требованиям законодательства. В этой связи функции охраны объектов предприятия были переданы филиалу «Пермский» ФГУП «Ведомственная охрана объектов промышленности Российской Федерации» с заключением соответствующего договора. Одновременно были приняты меры к совершенствованию технических средств охраны предприятия. Охраняемый периметр был оборудован современными средствами видеонаблюден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С учетом произошедших изменений, в соответствии со стандартами Общества, было разработано и утверждено новое Временное положение о пропускном и внутриобъектовом режимах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собое внимание уделялось повышению уровня антитеррористической защищенности объекта и защиты работников от чрезвычайных ситуаций. Межведомственной комиссией была осуществлена комплексная проверка достаточности физической и инженерно-технической защиты. По результатам работы комиссии оформлен «Паспорт антитеррористической защищенности ОАО «СТАР», подготовлен и согласован новый план взаимодействия с правоохранительными органами на случай ЧП и ЧС на предприят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ятельность по усовершенствованию системы информационной безопасности велась сразу по нескольким направлениям, что было продиктовано изменением требований законодательства и тенденцией развития электронного документооборо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ебованиями закона РФ «О персональных данных» от 27.07.2006 г. №152-ФЗ разработано и введено с действие новое «Положение о порядке работы с персональными данными», проведены категорирование и классификация информационной системы персональных данных. В дополнение к этому отобраны обязательства о неразглашении персональных данных, внесены изменения в должностные инструкции соответствующих работников об их ответств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казом по предприятию разработано и введено в действие «Положение о коммерческой тайне». Создана комиссия по разработке нового перечня сведений, составляющих коммерческую тайну предприятия, оформлены новые договоры с работниками, имеющими допуск к коммерческой тай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веденным с действие Перечнем сведений, подлежащих засекречиванию, Министерства промышленности и торговли Российской Федерации пересмотрена степень секретности документов, состоящих на учете, хранящихся и обрабатывающихся на предприятии. Специально созданной экспертной комиссией проведена работа по отбору на постоянное хранение документов и материалов, а также на уничтожение документов, утративших свою практическую, историческую и иную ценность. Издан приказ по предприятию и утвержден план мероприятий по введению в действие «Инструкции о порядке допуска должностных лиц и граждан Российской Федерации к государственной тайне» (утверждена Постановлением Правительства Российской Федерации от 6 февраля 2010 г. №63). В соответствии с данной Инструкцией организовано оформление допусков к государственной тайне на предприят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кладывающаяся в 2010 г. оперативная обстановка в целом по Пермскому Краю и в частности в ОАО «СТАР», диктовала целесообразность усиления работы по направлению экономической безопасности. Руководством предприятия была принята программа мероприятий, направленных на недопущение негативных тенденций в коллективах, созданию условий для стабильной планомерной работы. В этих же целях систематически осуществлялся контроль и анализ выполнения требований по договорным работам с внешними заказчиками. Фактов, свидетельствующих о нарушениях финансовой дисциплины и сроков исполнения, не выявлен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ством акционерного общества принимались меры по погашению дебиторской задолженности. Все эти меры способствовали своевременной выплате денежных средств работникам акционерного общества. В течение 2010 года не было допущено ни одного дня срыва выплаты заработной платы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20" w:name="__RefHeading___Toc290475493"/>
      <w:bookmarkEnd w:id="20"/>
      <w:r>
        <w:rPr>
          <w:b/>
          <w:bCs/>
          <w:color w:val="000000"/>
          <w:sz w:val="28"/>
          <w:szCs w:val="28"/>
        </w:rPr>
        <w:t>10.</w:t>
        <w:tab/>
        <w:t>ПЕРСПЕКТИВЫ РАЗВИТИЯ ОБЩЕСТВА</w:t>
      </w:r>
    </w:p>
    <w:p>
      <w:pPr>
        <w:pStyle w:val="TextBody"/>
        <w:spacing w:before="12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ми направлениями развития Общества в 2011 году с учетом тенденций рынка и потенциала организации являются:</w:t>
      </w:r>
    </w:p>
    <w:p>
      <w:pPr>
        <w:pStyle w:val="TextBody"/>
        <w:numPr>
          <w:ilvl w:val="0"/>
          <w:numId w:val="20"/>
        </w:numPr>
        <w:spacing w:before="120" w:after="0"/>
        <w:ind w:left="714" w:hanging="357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виационное и специальное агрегатостроение</w:t>
      </w:r>
    </w:p>
    <w:p>
      <w:pPr>
        <w:pStyle w:val="Heade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) Для систем военной и военно-транспортной авиации:</w:t>
      </w:r>
    </w:p>
    <w:p>
      <w:pPr>
        <w:pStyle w:val="Header"/>
        <w:spacing w:before="120" w:after="0"/>
        <w:jc w:val="both"/>
        <w:rPr/>
      </w:pPr>
      <w:r>
        <w:rPr>
          <w:sz w:val="28"/>
          <w:szCs w:val="28"/>
          <w:u w:val="single"/>
        </w:rPr>
        <w:t>Опытно-конструкторские работы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етных испытаний агрегатов САУ-117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ско-наладочных работ, обеспечение испытаний локальной системы управления совместно с судовым двигателем ГТД-Е70/8РД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чать разработку КД на агрегаты и блоки двухтопливной системы управления морских газотурбинных двигателей мощностью 16/25 МВт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КД, доводка агрегатов системы топливопитания на жидком топливе двигателя ПС-90ГП-25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КД, изготовление опытных агрегатов НР-2500 для применения в боевой вертолётной авиации;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изготовление опытных агрегатов САУ-2000В двигателя ТВ3-117ВМА-СБМ1В по договору с ОАО «Мотор Сич». Проведение заводских и моторных испытаний.</w:t>
      </w:r>
    </w:p>
    <w:p>
      <w:pPr>
        <w:pStyle w:val="Header"/>
        <w:tabs>
          <w:tab w:val="center" w:pos="4153" w:leader="none"/>
          <w:tab w:val="left" w:pos="6120" w:leader="none"/>
          <w:tab w:val="right" w:pos="830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) Для систем гражданской авиации:</w:t>
      </w:r>
    </w:p>
    <w:p>
      <w:pPr>
        <w:pStyle w:val="Header"/>
        <w:spacing w:before="120" w:after="0"/>
        <w:jc w:val="both"/>
        <w:rPr/>
      </w:pPr>
      <w:r>
        <w:rPr>
          <w:sz w:val="28"/>
          <w:szCs w:val="28"/>
          <w:u w:val="single"/>
        </w:rPr>
        <w:t>Опытно-конструкторские работы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етных испытаний САУ-90А2 двигателей ПС-90А2 в составе самолета ТУ-204СМ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ытаний экспериментального газогенератора ПД-14 на стендах ОАО «Авиадвигатель»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одка 2-х комплектов агрегатов для создаваемого двигателя демонстратора ПД-14 (РЭД-14ДД, НР-14ДД, АИК-14ДД, АУПС-14ДД и АРТ-14ДД)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гласование ТЗ на САУ и К базового двигателя ПД-14, разработка и защита технического проекта САУ и К ПД-14. Разработка РКД на агрегаты РЭД-14 и БН-14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567" w:leader="none"/>
        </w:tabs>
        <w:ind w:left="18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аботка документации на САУ-78ВМС для двигателя ТВ3-117ВМА-СБМ1В 4-й серии, устанавливаемого на вертолёт Ми-8Т, вместо снятого с производства ТВ2-117. Обеспечить проведение сертификационных испытаний.</w:t>
      </w:r>
    </w:p>
    <w:p>
      <w:pPr>
        <w:pStyle w:val="Header"/>
        <w:spacing w:before="120" w:after="0"/>
        <w:jc w:val="both"/>
        <w:rPr/>
      </w:pPr>
      <w:r>
        <w:rPr>
          <w:sz w:val="28"/>
          <w:szCs w:val="28"/>
          <w:u w:val="single"/>
        </w:rPr>
        <w:t>Научно-исследовательские работы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567" w:leader="none"/>
        </w:tabs>
        <w:ind w:left="181" w:hanging="18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упреждающих работ по системе топливопитания двигателя ПД-14, в том числе и на стендах ОАО «СТАР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ут продолжены работы по авторскому контролю серийного производства и вопросов качества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связаны с постоянным контролем над качеством изготовления, анализом результатов эксплуатации, разработкой мероприятий по устранению дефектов, разработкой конструктивных решений и их испытания, направленных на повышение надежности и ресурса.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  <w:tab w:val="left" w:pos="0" w:leader="none"/>
          <w:tab w:val="left" w:pos="567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воения изготовления агрегатов НР-90А2, АРТ-90А2, АИК-90А2, ТД-90М в серийном производстве.</w:t>
      </w:r>
    </w:p>
    <w:p>
      <w:pPr>
        <w:pStyle w:val="TextBody"/>
        <w:numPr>
          <w:ilvl w:val="0"/>
          <w:numId w:val="20"/>
        </w:numPr>
        <w:spacing w:before="120" w:after="0"/>
        <w:ind w:left="714" w:hanging="357"/>
        <w:rPr/>
      </w:pPr>
      <w:r>
        <w:rPr>
          <w:color w:val="000000"/>
          <w:sz w:val="28"/>
          <w:u w:val="single"/>
        </w:rPr>
        <w:t>В части промышленной автоматики перспективными можно считать следующие направле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Автоматизированные системы управления электростанций собственных нужд промышленных предприятий в комплексе с системами автоматического управления энергоблокам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поиск новых потребителей продукции.</w:t>
      </w:r>
    </w:p>
    <w:p>
      <w:pPr>
        <w:pStyle w:val="TextBody"/>
        <w:numPr>
          <w:ilvl w:val="0"/>
          <w:numId w:val="20"/>
        </w:numPr>
        <w:spacing w:before="120" w:after="0"/>
        <w:ind w:left="714" w:hanging="357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 части модернизации и автоматизации производства можно считать следующи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единого хранилища конструкторской документации на гидромеханические и электронные агрегаты в единой ПДМ-системе </w:t>
      </w:r>
      <w:r>
        <w:rPr>
          <w:sz w:val="28"/>
          <w:szCs w:val="28"/>
          <w:lang w:val="en-US"/>
        </w:rPr>
        <w:t>TeamCenter</w:t>
      </w:r>
      <w:r>
        <w:rPr>
          <w:sz w:val="28"/>
          <w:szCs w:val="28"/>
        </w:rPr>
        <w:t xml:space="preserve">, разработка возможности внесения технологической документации в </w:t>
      </w:r>
      <w:r>
        <w:rPr>
          <w:sz w:val="28"/>
          <w:szCs w:val="28"/>
          <w:lang w:val="en-US"/>
        </w:rPr>
        <w:t>Teamcenter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внедрения электронного САПР ведется работа по информационной стыковки ПО с применяемым на предприятии оборудованием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обеспечения безопасности предприятия основные усилия в 2011г. будут сосредоточены на: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альнейшей реализации Политики обеспечения безопасности ОАО «ОПК «ОБОРОНПРОМ» и Корпоративных требований в сфере обеспечения безопасности ОАО «ОПК «ОБОРОНПРОМ»;</w:t>
      </w:r>
    </w:p>
    <w:p>
      <w:pPr>
        <w:pStyle w:val="Normal"/>
        <w:ind w:firstLine="540"/>
        <w:rPr/>
      </w:pPr>
      <w:r>
        <w:rPr>
          <w:sz w:val="28"/>
          <w:szCs w:val="28"/>
        </w:rPr>
        <w:t>- создании эффективной службы безопасности предприятия на базе имевшихся подразделений ОАО «СТАР» и присоединенного ОАО «ПАО «ИНКАР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вышении уровня антитеррористической и иной защищенности предприятия, в том числе за счет дальнейшего внедрения современных технических средств охраны и контроля доступа на охраняемую территор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ализации мероприятий, направленных на снижение экономических риск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совершенствовании нормативной базы предприятия в связи с прошедшим объединением ОАО «СТАР» и ОАО «ПАО «ИНКАР».</w:t>
      </w:r>
    </w:p>
    <w:p>
      <w:pPr>
        <w:pStyle w:val="TextBody"/>
        <w:spacing w:before="120" w:after="0"/>
        <w:ind w:firstLine="709"/>
        <w:rPr/>
      </w:pPr>
      <w:r>
        <w:rPr>
          <w:color w:val="000000"/>
          <w:sz w:val="28"/>
        </w:rPr>
        <w:t>В 2011 году планируется реорганизация Общества путём присоединения к нему ОАО «ПАО «Инкар». Целью реорганизации является создание центра компетенции по разработке и производству систем автоматического управления и агрегатов механизации газотурбинных авиационных и наземных двигателей. Создание интегрированного предприятия позволит: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сконцентрировать финансовые потоки для разработки и производства САУ перспективных двигателей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увеличить капитализацию общества и корпорации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снизить стоимость проведения научно - исследовательских и опытно – конструкторских работ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сократить сроки освоения новых видов продукции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сконцентрировать кадровые ресурсы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исключить дублирующие функции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- оптимизировать избыточные мощности;</w:t>
      </w:r>
    </w:p>
    <w:p>
      <w:pPr>
        <w:pStyle w:val="TextBody"/>
        <w:rPr/>
      </w:pPr>
      <w:r>
        <w:rPr>
          <w:color w:val="000000"/>
          <w:sz w:val="28"/>
        </w:rPr>
        <w:t>- расширить области использования кадрового и научно – технического потенциала в других отраслях:  космонавтика,</w:t>
      </w:r>
    </w:p>
    <w:p>
      <w:pPr>
        <w:pStyle w:val="TextBody"/>
        <w:ind w:firstLine="2410"/>
        <w:rPr>
          <w:color w:val="000000"/>
          <w:sz w:val="28"/>
        </w:rPr>
      </w:pPr>
      <w:r>
        <w:rPr>
          <w:color w:val="000000"/>
          <w:sz w:val="28"/>
        </w:rPr>
        <w:t>нефтегазовая промышленность,</w:t>
      </w:r>
    </w:p>
    <w:p>
      <w:pPr>
        <w:pStyle w:val="TextBody"/>
        <w:ind w:firstLine="2410"/>
        <w:rPr>
          <w:color w:val="000000"/>
          <w:sz w:val="28"/>
        </w:rPr>
      </w:pPr>
      <w:r>
        <w:rPr>
          <w:color w:val="000000"/>
          <w:sz w:val="28"/>
        </w:rPr>
        <w:t>атомная промышленность,</w:t>
      </w:r>
    </w:p>
    <w:p>
      <w:pPr>
        <w:pStyle w:val="TextBody"/>
        <w:ind w:firstLine="2410"/>
        <w:rPr>
          <w:color w:val="000000"/>
          <w:sz w:val="28"/>
        </w:rPr>
      </w:pPr>
      <w:r>
        <w:rPr>
          <w:color w:val="000000"/>
          <w:sz w:val="28"/>
        </w:rPr>
        <w:t>транспортное машиностроение,</w:t>
      </w:r>
    </w:p>
    <w:p>
      <w:pPr>
        <w:pStyle w:val="TextBody"/>
        <w:ind w:firstLine="2410"/>
        <w:rPr>
          <w:color w:val="000000"/>
          <w:sz w:val="28"/>
        </w:rPr>
      </w:pPr>
      <w:r>
        <w:rPr>
          <w:color w:val="000000"/>
          <w:sz w:val="28"/>
        </w:rPr>
        <w:t>ЖКХ.</w:t>
      </w:r>
    </w:p>
    <w:p>
      <w:pPr>
        <w:pStyle w:val="Style11"/>
        <w:spacing w:before="120" w:after="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соответствии с законодательством и условиями договора о присоединении, ОАО «СТАР» станет универсальным правопреемником ОАО «ПАО «Инкар» в отношении всех активов, прав и обязательств. Таким образом, все имущество ОАО «ПАО «Инкар», договоры, стороной которых является ОАО «ПАО «Инкар», в том числе трудовые соглашения, а также лицензии, сертификаты и разрешения будут переоформлены на ОАО «СТАР» до даты присоединения или непосредственно после нее согласно требованиям законодательства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ивидендная политика объединенной компании будет определяться принятой стратегией развития и результатами достижения ключевых показателей деятельности.</w:t>
      </w:r>
    </w:p>
    <w:p>
      <w:pPr>
        <w:pStyle w:val="TextBody"/>
        <w:spacing w:before="12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bookmarkStart w:id="21" w:name="__RefHeading___Toc290475494"/>
      <w:bookmarkEnd w:id="21"/>
      <w:r>
        <w:rPr>
          <w:b/>
          <w:bCs/>
          <w:color w:val="000000"/>
          <w:sz w:val="28"/>
          <w:szCs w:val="28"/>
        </w:rPr>
        <w:t>11.</w:t>
        <w:tab/>
        <w:t>ОСНОВНЫЕ ЦЕЛИ И ЗАДАЧИ ОАО «СТАР» НА 2011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</w:rPr>
        <w:t>1.</w:t>
        <w:tab/>
      </w:r>
      <w:r>
        <w:rPr>
          <w:i/>
          <w:color w:val="000000"/>
          <w:sz w:val="26"/>
          <w:szCs w:val="26"/>
        </w:rPr>
        <w:t>В отношении финансов</w:t>
      </w:r>
      <w:r>
        <w:rPr>
          <w:color w:val="000000"/>
          <w:sz w:val="26"/>
          <w:szCs w:val="26"/>
        </w:rPr>
        <w:t xml:space="preserve"> – обеспечение прибыльной деятельности и финансовой устойчивости.</w:t>
      </w:r>
    </w:p>
    <w:p>
      <w:pPr>
        <w:pStyle w:val="TextBody"/>
        <w:rPr/>
      </w:pPr>
      <w:r>
        <w:rPr>
          <w:color w:val="000000"/>
          <w:sz w:val="26"/>
          <w:szCs w:val="26"/>
        </w:rPr>
        <w:t>2.</w:t>
        <w:tab/>
        <w:t>В отношении потребителей: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здание центра производственной, технологической и конструкторской компетенции по системам топливопитания, автоматического регулирования и диагностики авиационных, морских и наземных силовых установок на базе ГТД в 2010-2012гг.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хранение лидирующих позиций в России в производстве и ремонте топливо-регулирующей аппаратуры для авиационных и ракетных двигателей.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здание центра ремонта авиационных агрегатов иностранного производства, эксплуатирующихся в России.</w:t>
      </w:r>
    </w:p>
    <w:p>
      <w:pPr>
        <w:pStyle w:val="TextBody"/>
        <w:rPr/>
      </w:pPr>
      <w:r>
        <w:rPr>
          <w:color w:val="000000"/>
          <w:sz w:val="26"/>
          <w:szCs w:val="26"/>
        </w:rPr>
        <w:t>3.</w:t>
        <w:tab/>
      </w:r>
      <w:r>
        <w:rPr>
          <w:i/>
          <w:color w:val="000000"/>
          <w:sz w:val="26"/>
          <w:szCs w:val="26"/>
        </w:rPr>
        <w:t>В отношении внутренних процессов</w:t>
      </w:r>
      <w:r>
        <w:rPr>
          <w:color w:val="000000"/>
          <w:sz w:val="26"/>
          <w:szCs w:val="26"/>
        </w:rPr>
        <w:t xml:space="preserve"> – повышение качества показателей работы и совершенствование внутренних ресурсов.</w:t>
      </w:r>
    </w:p>
    <w:p>
      <w:pPr>
        <w:pStyle w:val="TextBody"/>
        <w:rPr/>
      </w:pPr>
      <w:r>
        <w:rPr>
          <w:color w:val="000000"/>
          <w:sz w:val="26"/>
          <w:szCs w:val="26"/>
        </w:rPr>
        <w:t>4.</w:t>
        <w:tab/>
      </w:r>
      <w:r>
        <w:rPr>
          <w:i/>
          <w:color w:val="000000"/>
          <w:sz w:val="26"/>
          <w:szCs w:val="26"/>
        </w:rPr>
        <w:t>В отношении персонала</w:t>
      </w:r>
      <w:r>
        <w:rPr>
          <w:color w:val="000000"/>
          <w:sz w:val="26"/>
          <w:szCs w:val="26"/>
        </w:rPr>
        <w:t xml:space="preserve"> – повышение кадрового потенциала и обеспечение социальной защищённости работников предприятия.</w:t>
      </w:r>
    </w:p>
    <w:p>
      <w:pPr>
        <w:pStyle w:val="TextBody"/>
        <w:spacing w:before="12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реализации поставленных целей коллективу предприятия необходимо решить следующие задачи:</w:t>
      </w:r>
    </w:p>
    <w:p>
      <w:pPr>
        <w:pStyle w:val="TextBody"/>
        <w:spacing w:before="120" w:after="0"/>
        <w:rPr/>
      </w:pPr>
      <w:r>
        <w:rPr>
          <w:color w:val="000000"/>
          <w:sz w:val="26"/>
          <w:szCs w:val="26"/>
        </w:rPr>
        <w:t>1.</w:t>
        <w:tab/>
      </w:r>
      <w:r>
        <w:rPr>
          <w:i/>
          <w:color w:val="000000"/>
          <w:sz w:val="26"/>
          <w:szCs w:val="26"/>
        </w:rPr>
        <w:t>В отношении финансов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беспечить выполнение плана по выручке от продаж в сумме 2 млр. 650 млн. руб. без НДС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тимизировать затраты на производство, снизив плановую себестоимость продукции на 69 млн. руб. за счёт реализации внедрения практики «бережливого производства»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величить выработку на 1-го работающего промышленно-производственного персонала по показателю реализованной продукции на 9,5%.</w:t>
      </w:r>
    </w:p>
    <w:p>
      <w:pPr>
        <w:pStyle w:val="TextBody"/>
        <w:rPr/>
      </w:pPr>
      <w:r>
        <w:rPr>
          <w:color w:val="000000"/>
          <w:sz w:val="26"/>
          <w:szCs w:val="26"/>
        </w:rPr>
        <w:t>2.</w:t>
        <w:tab/>
      </w:r>
      <w:r>
        <w:rPr>
          <w:i/>
          <w:color w:val="000000"/>
          <w:sz w:val="26"/>
          <w:szCs w:val="26"/>
        </w:rPr>
        <w:t>В отношении потребителей: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разработать программы по созданию центра производственной, технологической и конструкторской компетенции по системам топливопитания, автоматического регулирования и диагностики авиационных, морских и наземных силовых установок на базе ГТД;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произвести товарной продукции в объёме 2 млр. 485 млн. руб.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100%-ное выполнение обязательств перед Потребителями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воить производство новых видов продукции авиационного назначения;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здать системы автоматического управления и контроля для диагностики и топливопитания перспективного двигателя гражданской авиации тягой 9-18 тонн (ПД-14)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локальной системы управления газотурбинной силовой установкой для морских судов;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здание систем автоматического управления перспективных вертолетных двигателей с электронным регулятором типа «</w:t>
      </w:r>
      <w:r>
        <w:rPr>
          <w:color w:val="000000"/>
          <w:sz w:val="26"/>
          <w:szCs w:val="26"/>
          <w:lang w:val="en-US"/>
        </w:rPr>
        <w:t>FADEC</w:t>
      </w:r>
      <w:r>
        <w:rPr>
          <w:color w:val="000000"/>
          <w:sz w:val="26"/>
          <w:szCs w:val="26"/>
        </w:rPr>
        <w:t>»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систем управления газотурбинными двигателями на базе авиационных технологий для обеспечения потребностей «Газпрома», «Роснефти» и др.</w:t>
      </w:r>
    </w:p>
    <w:p>
      <w:pPr>
        <w:pStyle w:val="TextBody"/>
        <w:rPr/>
      </w:pPr>
      <w:r>
        <w:rPr>
          <w:color w:val="000000"/>
          <w:sz w:val="26"/>
          <w:szCs w:val="26"/>
        </w:rPr>
        <w:t>3.</w:t>
        <w:tab/>
      </w:r>
      <w:r>
        <w:rPr>
          <w:i/>
          <w:color w:val="000000"/>
          <w:sz w:val="26"/>
          <w:szCs w:val="26"/>
        </w:rPr>
        <w:t>В отношении внутренних процессов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отать и реализовать план по повышению качества выпускаемой продукции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недрить корпоративную информационную систему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>
          <w:color w:val="000000"/>
          <w:sz w:val="26"/>
          <w:szCs w:val="26"/>
        </w:rPr>
        <w:t>4.</w:t>
        <w:tab/>
      </w:r>
      <w:r>
        <w:rPr>
          <w:i/>
          <w:color w:val="000000"/>
          <w:sz w:val="26"/>
          <w:szCs w:val="26"/>
        </w:rPr>
        <w:t>В отношении персонала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вести уровень среднемесячной заработной платы по промышленно-производственному персоналу до 22 тыс. руб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дить политику, направленную на закрепление и сохранение высококвалифицированного персонала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сить квалификацию кадров путем реализации программ обучения.</w:t>
      </w:r>
    </w:p>
    <w:p>
      <w:pPr>
        <w:pStyle w:val="TextBody"/>
        <w:spacing w:before="12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планированные мероприятия для достижения поставленных целей и задач:</w:t>
      </w:r>
    </w:p>
    <w:p>
      <w:pPr>
        <w:pStyle w:val="TextBody"/>
        <w:rPr/>
      </w:pPr>
      <w:r>
        <w:rPr>
          <w:color w:val="000000"/>
          <w:sz w:val="26"/>
          <w:szCs w:val="26"/>
        </w:rPr>
        <w:t>1.</w:t>
        <w:tab/>
      </w:r>
      <w:r>
        <w:rPr>
          <w:i/>
          <w:color w:val="000000"/>
          <w:sz w:val="26"/>
          <w:szCs w:val="26"/>
        </w:rPr>
        <w:t>В отношении финансов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ить контракты на поставку продукции, дифференцировав условия отгрузки-оплаты, исходя из анализа фактического финансово-экономического состояния Потребителей и оценки собственных оборотных ресурсов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дить эффективную ценовую политику, связанную с закупками ТМЦ и продажами товарной продукции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ить мероприятия по оптимизации структуры персонала в соответствии с утвержденными планами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извести модернизацию производства для целей повышения производительности.</w:t>
      </w:r>
    </w:p>
    <w:p>
      <w:pPr>
        <w:pStyle w:val="TextBody"/>
        <w:rPr/>
      </w:pPr>
      <w:r>
        <w:rPr>
          <w:color w:val="000000"/>
          <w:sz w:val="26"/>
          <w:szCs w:val="26"/>
        </w:rPr>
        <w:t>2.</w:t>
        <w:tab/>
      </w:r>
      <w:r>
        <w:rPr>
          <w:i/>
          <w:color w:val="000000"/>
          <w:sz w:val="26"/>
          <w:szCs w:val="26"/>
        </w:rPr>
        <w:t>В отношении потребителей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жение сроков создания САУ на базе внедрения перспективных технологий, увеличение производительности труда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формировать равномерный план производства товарной продукции, своевременно обеспеченный ресурсами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ёт совершенствования планирования и организации производства выйти на согласованную по срокам и объёмам отгрузку продукции предприятиям-потребителям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бор поставщиков на наиболее выгодных условиях.</w:t>
      </w:r>
    </w:p>
    <w:p>
      <w:pPr>
        <w:pStyle w:val="TextBody"/>
        <w:rPr/>
      </w:pPr>
      <w:r>
        <w:rPr>
          <w:color w:val="000000"/>
          <w:sz w:val="26"/>
          <w:szCs w:val="26"/>
        </w:rPr>
        <w:t>3.</w:t>
        <w:tab/>
      </w:r>
      <w:r>
        <w:rPr>
          <w:i/>
          <w:color w:val="000000"/>
          <w:sz w:val="26"/>
          <w:szCs w:val="26"/>
        </w:rPr>
        <w:t>В отношении внутренних процессов: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ксимальная загрузка производственных мощностей;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контроль за выполнением подразделениями действующих стандартов предприятия (СТП)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ртификация ремонтного производства;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вершить подготовку необходимой материально-технической базы АСУП и на основе развития имеющейся базы внедрить информационные технологии, способствующие переходу организации управления предприятием на систему управления  по принципу непрерывного бюджетирования управленческой деятельности;</w:t>
      </w:r>
    </w:p>
    <w:p>
      <w:pPr>
        <w:pStyle w:val="TextBody"/>
        <w:rPr/>
      </w:pPr>
      <w:r>
        <w:rPr>
          <w:color w:val="000000"/>
          <w:sz w:val="26"/>
          <w:szCs w:val="26"/>
        </w:rPr>
        <w:t>- создать сквозную технологию конструкторско-технологической подготовки гидромеханического производства (конструктор-технолог-металлург), используя современные конструкторские и технологические САПР, а также используя современную Р</w:t>
      </w:r>
      <w:r>
        <w:rPr>
          <w:color w:val="000000"/>
          <w:sz w:val="26"/>
          <w:szCs w:val="26"/>
          <w:lang w:val="en-US"/>
        </w:rPr>
        <w:t>DM</w:t>
      </w:r>
      <w:r>
        <w:rPr>
          <w:color w:val="000000"/>
          <w:sz w:val="26"/>
          <w:szCs w:val="26"/>
        </w:rPr>
        <w:t>-систему; создать технологию изготовления электронных агрегатов с использованием современных электронных САПР.</w:t>
      </w:r>
    </w:p>
    <w:p>
      <w:pPr>
        <w:pStyle w:val="TextBody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неральный директор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конструктор ОАО «СТАР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. П. Дудки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бухгалтер ОАО «СТАР»</w:t>
            </w:r>
          </w:p>
        </w:tc>
        <w:tc>
          <w:tcPr>
            <w:tcW w:w="5140" w:type="dxa"/>
            <w:tcBorders/>
          </w:tcPr>
          <w:p>
            <w:pPr>
              <w:pStyle w:val="Heading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П. Корякин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headerReference w:type="first" r:id="rId3"/>
      <w:type w:val="nextPage"/>
      <w:pgSz w:w="11906" w:h="16838"/>
      <w:pgMar w:left="1134" w:right="566" w:gutter="0" w:header="568" w:top="8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7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0"/>
        </w:tabs>
        <w:ind w:left="142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12" w:after="0"/>
      <w:ind w:left="163" w:hanging="0"/>
      <w:jc w:val="both"/>
      <w:outlineLvl w:val="5"/>
    </w:pPr>
    <w:rPr>
      <w:color w:val="000000"/>
      <w:spacing w:val="-5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spacing w:before="533" w:after="0"/>
      <w:jc w:val="both"/>
    </w:pPr>
    <w:rPr>
      <w:color w:val="000000"/>
      <w:spacing w:val="-3"/>
      <w:w w:val="93"/>
      <w:sz w:val="28"/>
    </w:rPr>
  </w:style>
  <w:style w:type="paragraph" w:styleId="Style7">
    <w:name w:val="Цитата"/>
    <w:basedOn w:val="Normal"/>
    <w:qFormat/>
    <w:pPr>
      <w:shd w:fill="FFFFFF" w:val="clear"/>
      <w:spacing w:before="14" w:after="0"/>
      <w:ind w:left="134" w:right="3456" w:firstLine="226"/>
      <w:jc w:val="both"/>
    </w:pPr>
    <w:rPr>
      <w:color w:val="000000"/>
      <w:spacing w:val="-6"/>
      <w:sz w:val="28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7:00Z</dcterms:created>
  <dc:creator>Стар</dc:creator>
  <dc:description/>
  <cp:keywords/>
  <dc:language>en-US</dc:language>
  <cp:lastModifiedBy>Dimas</cp:lastModifiedBy>
  <cp:lastPrinted>2011-04-26T11:02:00Z</cp:lastPrinted>
  <dcterms:modified xsi:type="dcterms:W3CDTF">2011-04-26T05:02:00Z</dcterms:modified>
  <cp:revision>31</cp:revision>
  <dc:subject/>
  <dc:title>ОТЧЕТ</dc:title>
</cp:coreProperties>
</file>